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Defaul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0980</wp:posOffset>
            </wp:positionH>
            <wp:positionV relativeFrom="paragraph">
              <wp:posOffset>-215265</wp:posOffset>
            </wp:positionV>
            <wp:extent cx="1013460" cy="723265"/>
            <wp:effectExtent l="0" t="0" r="0" b="0"/>
            <wp:wrapTight wrapText="bothSides">
              <wp:wrapPolygon edited="0">
                <wp:start x="-152" y="0"/>
                <wp:lineTo x="-152" y="21382"/>
                <wp:lineTo x="21599" y="21382"/>
                <wp:lineTo x="21599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ISTITUTO COMPRENSIVO DI SOMMARIVA DEL BOSCO</w:t>
        <w:br/>
        <w:tab/>
      </w:r>
      <w:r>
        <w:rPr>
          <w:b/>
          <w:bCs/>
          <w:i/>
          <w:iCs/>
          <w:sz w:val="28"/>
          <w:szCs w:val="28"/>
        </w:rPr>
        <w:t>SCUOLA SECONDARIA DI PRIMO GRADO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ATTO DI CORRESPONSABILITA’ TRA SCUOLA e FAMIGLIA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i sensi del D.P.R. 249/98 e 235/2007 art.3</w:t>
        <w:br/>
        <w:t xml:space="preserve"> (Statuto degli studenti e delle studentesse e successive modifiche)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el pieno rispetto della carta dei servizi della scuola , del Regolamento interno di Istituto, dello Statuto delle studentesse e degli studenti, del Contratto Formativo previsto nel POF, si delinea, a sintesi , quale ulteriore contributo alla CULTURA DELLE REGOLE nel nostro Istituto il seguente Patto Formativo comprensivo dunque anche dei contratti formativi che si siglano tra consiglio di classe- alunni- genitori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Sommariva del Bosco,  ______________________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>Letto ed approvato.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rPr/>
      </w:pPr>
      <w:r>
        <w:rPr/>
        <w:t>Per gli insegnanti il Coordinatore di classe</w:t>
        <w:tab/>
        <w:tab/>
        <w:tab/>
        <w:tab/>
        <w:t xml:space="preserve">      I Genitori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 xml:space="preserve">          </w:t>
      </w:r>
      <w:r>
        <w:rPr/>
        <w:t>_______________________</w:t>
        <w:tab/>
        <w:tab/>
        <w:tab/>
        <w:t>___________________________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widowControl w:val="false"/>
        <w:ind w:left="567" w:right="651" w:hanging="0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>___________________________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ota Bene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l patto di corresponsabilità tra Scuola / Famiglie non modifica il Regolamento di Istituto, ma esplica al  meglio le modalità di funzionamento dello stesso .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ATTO DI CORRESPONSABILITA’ TRA SCUOLA E FAMIGLIE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Nel pieno rispetto della carta dei servizi della scuola , del Regolamento interno di Istituto, dello Statuto delle studentesse e degli studenti, del Contratto Formativo previsto nel POF, si delinea, a sintesi , quale ulteriore contributo alla CULTURA DELLE REGOLE nel nostro Istituto 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l seguente Patto Formativo comprensivo dunque anche dei contratti formativi che si siglano tra consiglio di classe- alunni- genitori 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060"/>
        <w:gridCol w:w="2880"/>
        <w:gridCol w:w="2520"/>
      </w:tblGrid>
      <w:tr>
        <w:trPr>
          <w:trHeight w:val="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LA SCUOLA S’IMPEGNA A……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FAMIGLIA SI IMPEGNA A……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ALUNNO SI IMPEGNA A……</w:t>
            </w:r>
          </w:p>
        </w:tc>
      </w:tr>
      <w:tr>
        <w:trPr>
          <w:trHeight w:val="1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ERTA FORMATIVA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orre un’Offerta Formativa che favorisca un “benessere” psico-fisico necessario all’apprendimento e alla maturazione della persona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20"/>
                <w:szCs w:val="20"/>
              </w:rPr>
              <w:t xml:space="preserve">Ricercare e costruire con i docenti una comunicazione il più possibile chiara e corretta fatta di ascolto reciproco,comunicazione diretta e rispetto di aspettative ed esigenze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artire ai figli le regole del vivere civile;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 </w:t>
            </w:r>
            <w:r>
              <w:rPr>
                <w:sz w:val="18"/>
                <w:szCs w:val="18"/>
              </w:rPr>
              <w:t>Rispettare il Regolamento d’Istituto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 </w:t>
            </w:r>
            <w:r>
              <w:rPr>
                <w:sz w:val="18"/>
                <w:szCs w:val="18"/>
              </w:rPr>
              <w:t xml:space="preserve">Tenere anche fuori della Scuola comportamento educato e rispettoso verso tutti </w:t>
            </w:r>
          </w:p>
        </w:tc>
      </w:tr>
      <w:tr>
        <w:trPr>
          <w:trHeight w:val="2979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TI EDUCATIVI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Far rispettare le norme di comportamento e i diviet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Informare sull’ andamento didattico e disciplinare dell’alunno in modo puntuale e trasparente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llaborare con gli Insegnati: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1 - Firmare </w:t>
            </w:r>
            <w:r>
              <w:rPr>
                <w:sz w:val="18"/>
                <w:szCs w:val="18"/>
                <w:u w:val="single"/>
              </w:rPr>
              <w:t>sempre</w:t>
            </w:r>
            <w:r>
              <w:rPr>
                <w:sz w:val="18"/>
                <w:szCs w:val="18"/>
              </w:rPr>
              <w:t xml:space="preserve"> tutte le comunicazioni </w:t>
            </w:r>
            <w:r>
              <w:rPr>
                <w:sz w:val="18"/>
                <w:szCs w:val="18"/>
                <w:u w:val="single"/>
              </w:rPr>
              <w:t>per presa vision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 Partecipare alle riunioni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Valutare criticamente il comportamento e l’impegno del proprio figlio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Controllare che l’abbigliamento sia decoroso e adeguato al luogo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  </w:t>
            </w:r>
            <w:r>
              <w:rPr>
                <w:sz w:val="18"/>
                <w:szCs w:val="18"/>
              </w:rPr>
              <w:t xml:space="preserve">Far firmare puntualmente le comunicazioni scuola- famiglia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 </w:t>
            </w:r>
            <w:r>
              <w:rPr>
                <w:sz w:val="18"/>
                <w:szCs w:val="18"/>
              </w:rPr>
              <w:t xml:space="preserve">Rispettare i docenti, i compagni e tutto il personale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 </w:t>
            </w:r>
            <w:r>
              <w:rPr>
                <w:sz w:val="18"/>
                <w:szCs w:val="18"/>
              </w:rPr>
              <w:t xml:space="preserve">Sviluppare rapporti di integrazione e di solidarietà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TI DIDATTIC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Creare situazioni di apprendimento in cui gli alunni possano costruire un sapere unitario: sapere, saper fare, saper essere;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Tenersi aggiornata sull'attività scolastica dei propri figl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Collaborare con gli insegnanti per l’attuazione di eventuali strategie di recupero e approfondiment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Impegnarsi assiduamente nello studio per raggiungere gli obiettivi formativi e didattici utili </w:t>
            </w:r>
          </w:p>
        </w:tc>
      </w:tr>
      <w:tr>
        <w:trPr>
          <w:trHeight w:val="2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UALITA’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Garantire la puntualità dell’inizio delle lezion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Garantire la vigilanza all’ingresso e all’uscita degli alunn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18"/>
                <w:szCs w:val="18"/>
              </w:rPr>
              <w:t>Rispettare l’orario di ingres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Giustificare sempre assenze o ritardi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20"/>
                <w:szCs w:val="20"/>
              </w:rPr>
              <w:t>Garantire la regolarità della frequenza scolastic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18"/>
                <w:szCs w:val="18"/>
              </w:rPr>
              <w:t>Limitare al minimo indispensabile le uscite o le entrate fuori orario;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18"/>
                <w:szCs w:val="18"/>
              </w:rPr>
              <w:t>Rispettare l’ora d’inizio delle le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18"/>
                <w:szCs w:val="18"/>
              </w:rPr>
              <w:t>Portare sempre la giustificazione delle assenz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ITI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Spiegare i criteri che si seguono per la valutazione delle verifiche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Intervenire col recupero nelle aree in cui gli alunni sono più carenti;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Controllare che il proprio figlio abbia eseguito i compiti assegnati dopo aver consultato il diari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seguire regolarmente e con diligenza i compiti </w:t>
            </w:r>
          </w:p>
        </w:tc>
      </w:tr>
      <w:tr>
        <w:trPr>
          <w:trHeight w:val="2315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UTAZION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averso gli insegn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Garantire l’informazione relativa ai processi di valutazione mediante la consegna a casa delle prove di verifica;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Provvedere alla correzione delle prove di verifica indicativamente entro due settiman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Collaborare per potenziare nel figlio una coscienza delle proprie risorse e dei propri limit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Riconoscere le proprie capacità e le proprie conquist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Riconoscere i propri limiti ed</w:t>
            </w:r>
          </w:p>
          <w:p>
            <w:pPr>
              <w:pStyle w:val="Default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mpegnarsi a superarli; </w:t>
            </w:r>
          </w:p>
          <w:p>
            <w:pPr>
              <w:pStyle w:val="Default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Autovalutarsi e apportare gli utili correttivi al proprio impegno scolastico e al proprio metodo di studio</w:t>
            </w:r>
          </w:p>
        </w:tc>
      </w:tr>
      <w:tr>
        <w:trPr>
          <w:trHeight w:val="52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ZIONI DISCIPLINARI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mite i docenti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ffettuare la Nota sul diario richiedendo la firma di un genitore per le azioni ripetute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Effettuare la Nota sul registro di classe e comunicazione al D.S. per negligenze ripetute e per danneggiamenti alle cose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Effettuare contemporaneamente la Nota sul diario, comunicazione al D.S., convocazione dei genitori per ripetuti comportamenti scorretti dal punto di vista fisico, verbale, moral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mite il consiglio di classe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18"/>
                <w:szCs w:val="18"/>
              </w:rPr>
              <w:t>ospendere per fatti che turbino il regolare andamento della scuola e per offese alla dignità delle persone, oppure allontanamento dalla classe con affidamento ad un docente a disposizione nella scuola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18"/>
                <w:szCs w:val="18"/>
              </w:rPr>
              <w:t>Escludere dalla partecipazione ad uscite didattiche, visite di istruzione, tornei, gare d’Istituto e sospensione dalle attività motorie; durante tali attività l’alunno o gli alunni in questione resteranno nella scuola a partecipare alle normali attività affidati a docenti eventualmente a disposizione;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Condividere le decisioni prese dalla scuola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Mettere in pratica provvedimenti correttivi atti a migliorare il comportamento del proprio figlio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Far capire al proprio figlio che i provvedimenti disciplinari hanno finalità educativa, tendono al rafforzamento del senso di responsabilità ed al ripristino di rapporti corretti all’interno della comunità scolasti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Rispettare le decisioni prese dagli insegnanti;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Accettare le sanzioni come momento di riflessione sui propri errori; </w:t>
            </w:r>
          </w:p>
        </w:tc>
      </w:tr>
      <w:tr>
        <w:trPr>
          <w:trHeight w:val="3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 PARTICOLARE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RTAMENT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ZIONI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rdo frequ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Ritardo sistematico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iamo verbale e comunicazione scritta alla famigl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Comunicazione scritta alla famiglia ed eventuale convocazione.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isturbo sistematico del regolare svolgimento delle lezioni 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Eventuale nota sul registro personale del Docente e registro di classe, comunicazione scritta alla famiglia ed eventuale convocazione della stessa o allontanamento dalla classe  previa comunicazione alla famiglia.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ituale mancanza del materiale scolastico  o non esecuzione dei compiti assegnati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Comunicazione scritta alla famiglia ed eventuale convocazione.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senza ingiustificata non nota alla famigli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Comunicazione tempestiva alla famiglia tramite telefono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ificazione della firma del genitore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Comunicazione tempestiva alla famiglia tramite telefono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ificazione dei giudizi e di firme degli insegnant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 sul registro di classe/convocazione della famiglia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etuta aggressività verbale nei confronti dei compagni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ichiamo verbale, nota  sul registro di classe o allontanamento dalla classe  previa comunicazione alla famiglia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di danneggiamento alle strutture e al materiale scolastico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arcimento e/o ripristino del danno ed eventuale allontanamento dalle lezioni fino a 6 giorni previa comunicazione alla famiglia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amento scorretto su mezzi pubblici durante attività didattiche programmate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iamo verbale, comunicazione alla famiglia e divieto di partecipare ad altre uscite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O DEL CELLULAR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Ritirare il cellulare se scoperto tramite docente (o personale Ata ) quando si constata l’infrazion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segnare al docente coordinatore di plesso che lo sigilla in una busta e lo deposita in cassaforte presso il plesso frequentato dall’alunn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gnalare il provvedimento riguardante l’alunno sia nel registro di classe sia nel diari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stituire il cellulare solo al genitore e\o chi esercita la potestà familiar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dottare, in caso di ripetute infrazioni, opportune sanzioni disciplinari, che possono incidere sul voto di comportamento;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Far rifletter il figlio sul rispetto del regolamento scolastico;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Rispettare le decisioni prese dagli insegnant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Accettare le sanzioni come momento di riflessione sui propri errori;</w:t>
            </w:r>
          </w:p>
        </w:tc>
      </w:tr>
      <w:tr>
        <w:trPr>
          <w:trHeight w:val="28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TI VANDALICI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gnalare il danno al Dirigen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dagare sui responsabili del dann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 il danno è grave avvertire le Forze dell’Ordin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Valutare l’entità del danno da parte degli appositi organi competenti, mentre le sanzioni disciplinari saranno decise dal Consiglio di Classe;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Risarcire al soggetto o ai soggetti danneggiato/i il danno provocato;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Rispettare le decisioni prese dalla scuola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Accettare le sanzioni come momento di riflessione sui propri errori;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egole sui ritardi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L’insegnante della prima ora </w:t>
      </w:r>
      <w:r>
        <w:rPr>
          <w:sz w:val="20"/>
          <w:szCs w:val="20"/>
        </w:rPr>
        <w:t>verifica le presenze degli alunni e rileva gli eventuali ritardi che devono essere sempre giustificati dai familiari. Ripetuti ritardi verranno comunicati alle famiglie e potranno eventualmente incidere sul voto di comportamento e avere una ripercussione sulla valutazione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Regole sulla sospensione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l Consiglio di Classe si riunisce in seduta straordinaria, nel più breve tempo possibile, e redige il Verbale seduta sta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l Dirigente emana formalmente l’atto di sospensione e il Coordinatore avverte la famiglia telefonicamente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agamento del danno</w:t>
      </w:r>
    </w:p>
    <w:p>
      <w:pPr>
        <w:pStyle w:val="Default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  <w:u w:val="single"/>
        </w:rPr>
        <w:t xml:space="preserve">Danno morale </w:t>
      </w:r>
      <w:r>
        <w:rPr>
          <w:sz w:val="20"/>
          <w:szCs w:val="20"/>
        </w:rPr>
        <w:t xml:space="preserve">: intervento educativo da parte della famiglia e degli insegnanti </w:t>
      </w:r>
    </w:p>
    <w:p>
      <w:pPr>
        <w:pStyle w:val="Default"/>
        <w:numPr>
          <w:ilvl w:val="0"/>
          <w:numId w:val="1"/>
        </w:numPr>
        <w:suppressAutoHyphens w:val="false"/>
        <w:jc w:val="both"/>
        <w:rPr/>
      </w:pPr>
      <w:r>
        <w:rPr>
          <w:sz w:val="20"/>
          <w:szCs w:val="20"/>
          <w:u w:val="single"/>
        </w:rPr>
        <w:t>Danno fisico</w:t>
      </w:r>
      <w:r>
        <w:rPr>
          <w:sz w:val="20"/>
          <w:szCs w:val="20"/>
        </w:rPr>
        <w:t>: la famiglia paga in base al danno provocato</w:t>
      </w:r>
    </w:p>
    <w:p>
      <w:pPr>
        <w:pStyle w:val="Default"/>
        <w:jc w:val="both"/>
        <w:rPr/>
      </w:pPr>
      <w:r>
        <w:rPr/>
        <w:t>L’alunno potrà essere escluso dalla partecipazione di una, alcune, tutte le uscite didattiche, visite di istruzione,tornei, gare d’Istituto durante il restante corso dell’anno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42:00Z</dcterms:created>
  <dc:creator>Utente</dc:creator>
  <dc:description/>
  <cp:keywords/>
  <dc:language>en-US</dc:language>
  <cp:lastModifiedBy>Agosto</cp:lastModifiedBy>
  <cp:lastPrinted>2015-10-28T11:16:00Z</cp:lastPrinted>
  <dcterms:modified xsi:type="dcterms:W3CDTF">2015-10-28T10:16:00Z</dcterms:modified>
  <cp:revision>10</cp:revision>
  <dc:subject/>
  <dc:title>                 </dc:title>
</cp:coreProperties>
</file>