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CHIAVE DI CITTADINANZ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comandazione del Parlamento Europeo e del Consiglio 18.12.2006 - Indicazioni Nazionali per il Curricolo 2012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COMPETENZA CHIAVE EUROPEA:</w:t>
            </w:r>
            <w:r>
              <w:rPr/>
              <w:t xml:space="preserve"> COMPETENZE SOCIALI E CIVICH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 DI RIFERIMENTO: Stori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DISCIPLINE CONCORRENTI: TUTT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GUARDI ALLA FINE DELLA SCUOLA SECONDARIA DI I GRAD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Usare fonti diverse per ricavare conoscenze e informazio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Organizzare le informazioni raccolte mettendole in relazione alla storia italiana, europea e mondial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Conoscere gli aspetti essenziali, le strutture dei momenti storici italiani, europei e mondiali e le trasformazioni avvenut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Conoscere e saper apprezzare gli elementi principali del patrimonio culturale e ambientale del territorio italiano legato ai temi studiat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Elaborare un metodo di studio personale da utilizzare per comprendere testi, ricavare informazioni da fonti diverse e saperle organizzar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Esporre le conoscenze acquisite operando collegamenti e argomentando le proprie riflessio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Utilizzare le conoscenze apprese per orientarsi nella complessità dei problemi fondamentali del mondo contemporaneo e comprendere opinioni e culture divers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SPECIF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RARE AD IMPAR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GIRE IN MODO AUTONOMO E RESPONSABI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ISIRE ED INTERPRETARE L’INFORMAZION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per collocare gli eventi storici nel tempo e nello spaz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Saper cogliere la correlazione tra le cause che hanno dato origine ai fatti e gli effetti</w:t>
            </w:r>
            <w:r>
              <w:rPr>
                <w:rFonts w:eastAsia="Times New Roman"/>
                <w:lang w:eastAsia="ar-SA"/>
              </w:rPr>
              <w:t xml:space="preserve"> che ne sono conseguit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aper cogliere gli elementi essenziali del testo ed evidenziarne i legami attraverso uno schema logico o temporal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aper ampliare la conoscenza della terminologia specifica per comprendere meglio le informazioni provenienti dall’estern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>Saper decodificare e verbalizzare in modo autonomo testi di carattere storico, cartine e materiale iconografic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aper essere consapevoli dei comportamenti da adottare all’interno di una comunità sociale (dalla città, alla nazione, alla sovranazionalità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aper potenziare l’acquisizione di comportamenti corretti e responsabili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to di essere cittadini del mond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to dei concetti di diritto, dovere, di responsabilità, di identità, di libert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to dei termini tolleranza, lealtà, rispett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i generali dell’organizzazione dello Stat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i alcuni articoli della Costituzio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dei diritti dell’uomo e dell’infanzi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TI SIGNIFICA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ed analizzare alcuni articoli della Costituzione e rapportarli all’esperienza quotidia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messaggi massmediali di vario gene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fatti della vita di classe e commentarli collettivamente, rilevandone le criticità, le possibili soluzioni ecc…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re la presenza di elementi culturali diversi, confrontarli, rilevare differenze e somiglianze e promuoverne il dialogo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38:00Z</dcterms:created>
  <dc:creator>ciccio</dc:creator>
  <dc:description/>
  <cp:keywords/>
  <dc:language>en-US</dc:language>
  <cp:lastModifiedBy>Paola2</cp:lastModifiedBy>
  <dcterms:modified xsi:type="dcterms:W3CDTF">2015-11-17T14:51:00Z</dcterms:modified>
  <cp:revision>10</cp:revision>
  <dc:subject/>
  <dc:title/>
</cp:coreProperties>
</file>