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89950</wp:posOffset>
            </wp:positionH>
            <wp:positionV relativeFrom="paragraph">
              <wp:posOffset>-506730</wp:posOffset>
            </wp:positionV>
            <wp:extent cx="1134745" cy="85725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400" t="-20" r="-43" b="49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ISTITUTO COMPRENSIVO STATALE "G.ARPINO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URRICOLO DI ISTITUTO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iano dell'Offerta Formativa a.s. 2015-16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3480"/>
        <w:gridCol w:w="3480"/>
      </w:tblGrid>
      <w:tr>
        <w:trPr>
          <w:trHeight w:val="1114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CHIAVE DI CITTADINANZA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ccomandazione del Parlamento Europeo e del Consiglio 18.12.2006 - Indicazioni Nazionali per il Curricolo 2012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COMPETENZA CHIAVE EUROPEA:</w:t>
            </w:r>
            <w:r>
              <w:rPr/>
              <w:t xml:space="preserve"> COMUNICAZIONE IN LINGUA ITALIANA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SCIPLINA DI RIFERIMENTO: ITALIANO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DISCIPLINE CONCORRENTI: TUTTE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TRGUARDI ALLA FINE DELLA SCUOLA SECONDARIA DI I GRADO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/>
            </w:pPr>
            <w:r>
              <w:rPr/>
              <w:t>L’allievo interagisce in modo efficace nelle diverse situazioni comunicative, rispettando le idee degli altri ed utilizzando il dialogo per apprendere informazioni ed elaborare opinioni personali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/>
            </w:pPr>
            <w:r>
              <w:rPr/>
              <w:t>Usa la comunicazione orale per collaborare con gli altri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/>
            </w:pPr>
            <w:r>
              <w:rPr/>
              <w:t>Ascolta e comprende testi di vario tipo, riconoscendo l’emittente, il tema, le informazioni e l’intenzione comunicativa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/>
            </w:pPr>
            <w:r>
              <w:rPr/>
              <w:t>Comprende ed usa le parole del vocabolario di base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/>
            </w:pPr>
            <w:r>
              <w:rPr/>
              <w:t>Riconosce ed usa termini specialistici dei linguaggi settorial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/>
            </w:pPr>
            <w:r>
              <w:rPr/>
              <w:t>Espone oralmente argomenti di studio, avvalendosi eventualmente di supporti specifici( schemi, mappe, presentazioni al computer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/>
            </w:pPr>
            <w:r>
              <w:rPr/>
              <w:t>Usa i manuali delle discipline e testi divulgativi  nelle attività di studio per ricercare informazioni, dati, concetti , per costruire testi o realizzare presentazioni orali o su supporto informatico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/>
            </w:pPr>
            <w:r>
              <w:rPr/>
              <w:t>Legge testi letterari di vario tipo ed inizia a costruire un’interpretazione interagendo con l’insegnante ed i compagni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/>
            </w:pPr>
            <w:r>
              <w:rPr/>
              <w:t>Scrive correttamente testi di vario tipo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/>
            </w:pPr>
            <w:r>
              <w:rPr/>
              <w:t>Produce testi multimediali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/>
            </w:pPr>
            <w:r>
              <w:rPr/>
              <w:t>Usa registri linguistici adatti alla situazione, al contesto, all’interlocutore ed allo scopo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/>
              <w:t>Utilizza le conoscenze teoriche acquisite per una adeguata comprensione dei testi e l’autocorrezione dei propri scritti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COMPETENZE SPECIFICHE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A'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ITI SIGNIFICATIVI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unicare </w:t>
            </w:r>
          </w:p>
          <w:p>
            <w:pPr>
              <w:pStyle w:val="Normal"/>
              <w:rPr/>
            </w:pPr>
            <w:r>
              <w:rPr/>
              <w:t xml:space="preserve">Imparare a imparare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cquisire e interpretare l’informazio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Saper individuare e riconoscere gli elementi che concorrono all'organizzazione logico-sintattica della frase complessa, in funzione del loro contributo alla costruzione del significato dei tes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aper utilizzare le conoscenze meta linguistiche per comprendere appieno i significati dei testi, padroneggiarle e applicarle in diverse situazioni comunicative </w:t>
            </w:r>
          </w:p>
          <w:p>
            <w:pPr>
              <w:pStyle w:val="Normal"/>
              <w:rPr/>
            </w:pPr>
            <w:r>
              <w:rPr/>
              <w:t xml:space="preserve">Saper individuare e comprendere il contenuto dei vari testi </w:t>
            </w:r>
          </w:p>
          <w:p>
            <w:pPr>
              <w:pStyle w:val="Normal"/>
              <w:rPr/>
            </w:pPr>
            <w:r>
              <w:rPr/>
              <w:t>Saper leggere testi di varia tipologia e di vario genere, individuandone le caratteristiche fondamentali, approfondendo le tematiche e gli argomenti di maggior interesse e facendo gli opportuni collegamenti</w:t>
            </w:r>
          </w:p>
          <w:p>
            <w:pPr>
              <w:pStyle w:val="Normal"/>
              <w:rPr/>
            </w:pPr>
            <w:r>
              <w:rPr/>
              <w:t>Saper esporre in modo personale e appropriato un’esperienza utilizzando un linguaggio adeguato.</w:t>
            </w:r>
          </w:p>
          <w:p>
            <w:pPr>
              <w:pStyle w:val="Normal"/>
              <w:rPr/>
            </w:pPr>
            <w:r>
              <w:rPr/>
              <w:t>Saper esporre il contenuto di vari testi con proprietà e ricchezza lessicale evidenziandone le caratteristiche.</w:t>
            </w:r>
          </w:p>
          <w:p>
            <w:pPr>
              <w:pStyle w:val="Normal"/>
              <w:rPr/>
            </w:pPr>
            <w:r>
              <w:rPr/>
              <w:t xml:space="preserve">Saper riflettere in modo critico sulle tematiche propost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ali strutture grammaticali della lingua italia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menti di base della funzione della li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cipi di organizzazione del discorso descrittivo, narrativo, espositivo, argomentat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utture essenziali dei testi narrativi, espositivi, argomentativi, narrati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cniche di lettura analitica, sintetica ed espressiva</w:t>
            </w:r>
          </w:p>
          <w:p>
            <w:pPr>
              <w:pStyle w:val="Normal"/>
              <w:rPr/>
            </w:pPr>
            <w:r>
              <w:rPr/>
              <w:t>Principali generi letterari con particolare attenzione alla tradizione letteraria italia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ntesto storico di riferimento di autori e oper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menti strutturali di un testo scritto coerente e coe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dalità tecniche delle diverse forme di produzione scritta: riassunto, lettera, relazione, ecc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nsione e produzione scritta e orale di testi per diversi scopi comunicativi: narrazioni di genere diverso, poesie, testi per convincere; esposizioni, relazioni, presentazioni; regolamenti; lettere formali e non formali per scopi diversi; modulistica legata all’esperienza concret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kern w:val="2"/>
      <w:sz w:val="24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11:00Z</dcterms:created>
  <dc:creator>ciccio</dc:creator>
  <dc:description/>
  <cp:keywords/>
  <dc:language>en-US</dc:language>
  <cp:lastModifiedBy>Cristiana Alasia</cp:lastModifiedBy>
  <dcterms:modified xsi:type="dcterms:W3CDTF">2015-11-17T15:16:00Z</dcterms:modified>
  <cp:revision>6</cp:revision>
  <dc:subject/>
  <dc:title>ISTITUTO COMPRENSIVO STATALE "G</dc:title>
</cp:coreProperties>
</file>