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CHIAVE DI CITTADINANZ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ccomandazione del Parlamento Europeo e del Consiglio 18.12.2006 - Indicazioni Nazionali per il Curricolo 2012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COMPETENZA CHIAVE EUROPEA:</w:t>
            </w:r>
            <w:r>
              <w:rPr/>
              <w:t xml:space="preserve"> GEOGRAF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 DI RIFERIMENTO: GEOGRAFI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DISCIPLINE CONCORRENTI: TUTTE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TRGUARDI ALLA FINE DELLA SCUOLA SECONDARIA DI I GRADO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Orientarsi nello spazio e sulle carte di diversa scal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Utilizzare opportunamente i diversi strumenti geografici per comunicare efficacemente informazioni spaziali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Riconoscere nei paesaggi europei e mondiali gli elementi fisici, storici e artistici, come patrimonio naturale e culturale da tutelare e valorizzar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Osservare, leggere e analizzare i sistemi territoriali vicini e lontani, nello spazio e nel tempo e valutare gli effetti   di azioni dell'uomo sui sistemi territoriali   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SPECIF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RARE AD IMPAR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ETT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ISIRE ED INTERPRETARE L’INFORMAZION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aper individuare gli elementi che compongono un paesaggi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Saper usare strumenti specifici, saper interpretare e costruire grafici e diagramm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aper utilizzare il linguaggio specifico (potenziamento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aper costruire grafici e diagramm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fisiche, politiche, tematiche; rappresentazioni cartografiche; telerilevamento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o tra ambiente risorse e condizioni di vita dell’uom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economiche: settore primario, secondario e terziario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li relativi all’organizzazione del territorio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e fattori che caratterizzano i paesaggi di ambienti naturali europei ed extraeurope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istribuzione della popolazione, flussi migratori, situazioni economico-sociali, assetti politico-amministrativi delle macroregioni e degli Stati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ITI SIGNIFICATIV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frontare carte fisiche e carte tematiche e rilevare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ocare su carte e mappe, anche mute elementi relativi al territorio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sservare i paesaggi sapendone ricavare le informazioni più significative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38:00Z</dcterms:created>
  <dc:creator>ciccio</dc:creator>
  <dc:description/>
  <cp:keywords/>
  <dc:language>en-US</dc:language>
  <cp:lastModifiedBy>Paola2</cp:lastModifiedBy>
  <dcterms:modified xsi:type="dcterms:W3CDTF">2015-11-17T15:12:00Z</dcterms:modified>
  <cp:revision>6</cp:revision>
  <dc:subject/>
  <dc:title/>
</cp:coreProperties>
</file>