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200</wp:posOffset>
                </wp:positionH>
                <wp:positionV relativeFrom="paragraph">
                  <wp:posOffset>140335</wp:posOffset>
                </wp:positionV>
                <wp:extent cx="4324985" cy="192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1923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IL CURRICOLO DELLA SCUOLA DELL’INFANZ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I campi d’esperi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55pt;height:151.45pt;mso-wrap-distance-left:9.05pt;mso-wrap-distance-right:9.05pt;mso-wrap-distance-top:0pt;mso-wrap-distance-bottom:0pt;margin-top:11.05pt;mso-position-vertical-relative:text;margin-left:7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</w:rPr>
                        <w:t>IL CURRICOLO DELLA SCUOLA DELL’INFANZIA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</w:rPr>
                        <w:t>I campi d’esperi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737" w:footer="709" w:bottom="79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rFonts w:ascii="Bodoni MT" w:hAnsi="Bodoni MT" w:cs="Bodoni MT"/>
          <w:b/>
          <w:b/>
          <w:bCs/>
          <w:sz w:val="28"/>
        </w:rPr>
      </w:pPr>
      <w:r>
        <w:rPr>
          <w:rFonts w:cs="Bodoni MT" w:ascii="Bodoni MT" w:hAnsi="Bodoni MT"/>
          <w:b/>
          <w:bCs/>
          <w:sz w:val="28"/>
        </w:rPr>
        <w:t>NUOVE INDICAZIONI PER IL CURRICOLO</w:t>
      </w:r>
    </w:p>
    <w:p>
      <w:pPr>
        <w:pStyle w:val="Heading"/>
        <w:rPr>
          <w:rFonts w:ascii="Bodoni MT" w:hAnsi="Bodoni MT" w:cs="Bodoni MT"/>
          <w:b/>
          <w:b/>
          <w:bCs/>
          <w:sz w:val="28"/>
        </w:rPr>
      </w:pPr>
      <w:r>
        <w:rPr>
          <w:rFonts w:cs="Bodoni MT" w:ascii="Bodoni MT" w:hAnsi="Bodoni MT"/>
          <w:b/>
          <w:bCs/>
          <w:sz w:val="28"/>
        </w:rPr>
      </w:r>
    </w:p>
    <w:p>
      <w:pPr>
        <w:pStyle w:val="Normal"/>
        <w:rPr/>
      </w:pPr>
      <w:r>
        <w:rPr>
          <w:rFonts w:cs="Bodoni MT" w:ascii="Bodoni MT" w:hAnsi="Bodoni MT"/>
          <w:b/>
          <w:bCs/>
        </w:rPr>
        <w:t xml:space="preserve">FINALITA’: </w:t>
      </w:r>
      <w:r>
        <w:rPr>
          <w:rFonts w:cs="Bodoni MT" w:ascii="Bodoni MT" w:hAnsi="Bodoni MT"/>
        </w:rPr>
        <w:t>“ Promuovere lo sviluppo dell’identità,  dell’autonomia, della competenza, della  cittadinanza del bambino e della bambina.”</w:t>
      </w:r>
    </w:p>
    <w:p>
      <w:pPr>
        <w:pStyle w:val="Normal"/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Subtitle"/>
        <w:rPr>
          <w:rFonts w:ascii="Bodoni MT" w:hAnsi="Bodoni MT" w:cs="Bodoni MT"/>
          <w:b/>
          <w:b/>
          <w:bCs/>
          <w:sz w:val="24"/>
        </w:rPr>
      </w:pPr>
      <w:r>
        <w:rPr>
          <w:rFonts w:cs="Bodoni MT" w:ascii="Bodoni MT" w:hAnsi="Bodoni MT"/>
          <w:b/>
          <w:bCs/>
          <w:sz w:val="24"/>
        </w:rPr>
        <w:t>IL SE E L’ALTRO</w:t>
      </w:r>
    </w:p>
    <w:p>
      <w:pPr>
        <w:pStyle w:val="Normal"/>
        <w:tabs>
          <w:tab w:val="clear" w:pos="708"/>
          <w:tab w:val="left" w:pos="58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b/>
          <w:bCs/>
          <w:sz w:val="32"/>
        </w:rPr>
        <w:t>3 anni</w:t>
      </w:r>
      <w:r>
        <w:rPr>
          <w:rFonts w:cs="Bodoni MT" w:ascii="Bodoni MT" w:hAnsi="Bodoni MT"/>
          <w:sz w:val="32"/>
        </w:rPr>
        <w:t xml:space="preserve">                                                         </w:t>
      </w:r>
      <w:r>
        <w:rPr>
          <w:rFonts w:cs="Bodoni MT" w:ascii="Bodoni MT" w:hAnsi="Bodoni MT"/>
          <w:b/>
          <w:bCs/>
          <w:sz w:val="32"/>
        </w:rPr>
        <w:t>4 anni                                                            5 anni</w: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eastAsia="Bodoni MT" w:cs="Bodoni MT"/>
          <w:sz w:val="32"/>
        </w:rPr>
      </w:pPr>
      <w:r>
        <w:rPr>
          <w:rFonts w:eastAsia="Bodoni MT" w:cs="Bodoni MT" w:ascii="Bodoni MT" w:hAnsi="Bodoni MT"/>
          <w:sz w:val="32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20345</wp:posOffset>
                </wp:positionV>
                <wp:extent cx="2866390" cy="5038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i separa dai genitori senza capric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i riconosce nel gruppo se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ispetta semplici reg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iordina il mater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iconosce il proprio mater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Gioca spontaneament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96.7pt;mso-wrap-distance-left:9.05pt;mso-wrap-distance-right:9.05pt;mso-wrap-distance-top:0pt;mso-wrap-distance-bottom:0pt;margin-top:1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Si separa dai genitori senza capric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Si riconosce nel gruppo se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ispetta semplici rego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iordina il mater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iconosce il proprio mater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Gioca spontaneament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220345</wp:posOffset>
                </wp:positionV>
                <wp:extent cx="3094990" cy="5038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Vive la giornata scolastica con serenit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Rispetta semplici rego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sprime i propri bisogni fisiolog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nterviene nella convers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ccetta i cambiamenti rispetto alla routine quotidi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ccetta di svolgere l’attività propo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ntiene l’attenzione per il tempo richies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a cura del proprio mater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nstaura rapporti amichevoli con i compag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i organizza nel gioco liber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6.7pt;mso-wrap-distance-left:9.05pt;mso-wrap-distance-right:9.05pt;mso-wrap-distance-top:0pt;mso-wrap-distance-bottom:0pt;margin-top:17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Vive la giornata scolastica con serenit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Rispetta semplici rego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sprime i propri bisogni fisiologi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nterviene nella conversa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ccetta i cambiamenti rispetto alla routine quotidi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ccetta di svolgere l’attività propo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ntiene l’attenzione per il tempo richies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a cura del proprio mater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nstaura rapporti amichevoli con i compag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i organizza nel gioco libero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  <w:lang w:val="en-US" w:eastAsia="en-US"/>
        </w:rPr>
      </w:pPr>
      <w:r>
        <w:rPr>
          <w:rFonts w:cs="Bodoni MT" w:ascii="Bodoni MT" w:hAnsi="Bodoni M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6355</wp:posOffset>
                </wp:positionH>
                <wp:positionV relativeFrom="paragraph">
                  <wp:posOffset>27305</wp:posOffset>
                </wp:positionV>
                <wp:extent cx="3323590" cy="49390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939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glie le fasi della propria cresci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osce alcune tradizioni della comunità scolastica e del territo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sprime i propri bisogni emotiv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viene in modo pertinente nella convers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Rispetta le regole di vita comunita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 aspettare il proprio tur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ntiene l’attenzione per il tempo necess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artecipa all’attività propos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a cura del proprio materi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ccetta la presenza di più figure educ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Accetta  i compagn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 aiutare i compag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avora in modo autonom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avora in modo cost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Termina l’attività inizia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ioca in modo costruttivo e crea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88.9pt;mso-wrap-distance-left:9.05pt;mso-wrap-distance-right:9.05pt;mso-wrap-distance-top:0pt;mso-wrap-distance-bottom:0pt;margin-top:2.1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glie le fasi della propria cresci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nosce alcune tradizioni della comunità scolastica e del territo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sprime i propri bisogni emotiv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viene in modo pertinente nella conversa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Rispetta le regole di vita comunita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 aspettare il proprio tur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ntiene l’attenzione per il tempo necessa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artecipa all’attività propos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a cura del proprio materi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ccetta la presenza di più figure educ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Accetta  i compagni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 aiutare i compag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avora in modo autonom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avora in modo cost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Termina l’attività inizia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ioca in modo costruttivo e creati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b/>
          <w:bCs/>
        </w:rPr>
        <w:t>IL CORPO IN MOVIMENTO</w: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  <w:lang w:val="en-US" w:eastAsia="en-US"/>
        </w:rPr>
      </w:pPr>
      <w:r>
        <w:rPr>
          <w:rFonts w:cs="Bodoni MT" w:ascii="Bodoni MT" w:hAnsi="Bodoni M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6985</wp:posOffset>
                </wp:positionV>
                <wp:extent cx="3094990" cy="5038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i rappresenta con testa e ar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Conosce e distingue le principali parti del corp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iconosce i propri spazi person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Partecipa a semplici giochi di movi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ta seduto a tavola durante il pranz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sprime i propri bisogni fisic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6.7pt;mso-wrap-distance-left:9.05pt;mso-wrap-distance-right:9.05pt;mso-wrap-distance-top:0pt;mso-wrap-distance-bottom:0pt;margin-top:-0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i rappresenta con testa e ar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Conosce e distingue le principali parti del corp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iconosce i propri spazi person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Partecipa a semplici giochi di movim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Sta seduto a tavola durante il pranz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Esprime i propri bisogni fisici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-6985</wp:posOffset>
                </wp:positionV>
                <wp:extent cx="3094990" cy="5038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i coordina e controlla i propri movime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appresenta la figura umana con testa e i suoi particolari, tronco, ar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Cs/>
                              </w:rPr>
                            </w:pPr>
                            <w:r>
                              <w:rPr/>
                              <w:t>Ritaglia e incol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iordina il materiale scolast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Ha cura di s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ntiene un comportamento adeguato a tavo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ssaggia il cibo propost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6.7pt;mso-wrap-distance-left:9.05pt;mso-wrap-distance-right:9.05pt;mso-wrap-distance-top:0pt;mso-wrap-distance-bottom:0pt;margin-top:-0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i coordina e controlla i propri movime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appresenta la figura umana con testa e i suoi particolari, tronco, ar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Cs/>
                        </w:rPr>
                      </w:pPr>
                      <w:r>
                        <w:rPr/>
                        <w:t>Ritaglia e incol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iordina il materiale scolasti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Ha cura di s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ntiene un comportamento adeguato a tavo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ssaggia il cibo proposto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11430</wp:posOffset>
                </wp:positionV>
                <wp:extent cx="2980690" cy="5038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rova piacere nel movimento e si sperim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trolla e coordina i movimenti nel gioco individuale e di grupp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terpreta espressioni corpor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i rappresenta in modo completo con particol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ura la propria perso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 muove e corre in modo disinvol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trolla il proprio corpo nelle varie pos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 orienta ed esegue un facile percor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 competenze di motricità f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ssiede competenze oculo-manuali e pregrafism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sprime il proprio benessere o malessere fis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atica le norme igieniche basila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ntiene un comportamento corretto a tavo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suma il cibo servi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96.7pt;mso-wrap-distance-left:9.05pt;mso-wrap-distance-right:9.05pt;mso-wrap-distance-top:0pt;mso-wrap-distance-bottom:0pt;margin-top:0.9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rova piacere nel movimento e si sperimen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trolla e coordina i movimenti nel gioco individuale e di grupp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terpreta espressioni corpor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i rappresenta in modo completo con particola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ura la propria perso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 muove e corre in modo disinvol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trolla il proprio corpo nelle varie pos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 orienta ed esegue un facile percor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a competenze di motricità f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ssiede competenze oculo-manuali e pregrafism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sprime il proprio benessere o malessere fisi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atica le norme igieniche basila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ntiene un comportamento corretto a tavo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suma il cibo servi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b/>
          <w:bCs/>
        </w:rPr>
        <w:t>I DISCORSI E LE PAROLE</w: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  <w:lang w:val="en-US" w:eastAsia="en-US"/>
        </w:rPr>
      </w:pPr>
      <w:r>
        <w:rPr>
          <w:rFonts w:cs="Bodoni MT" w:ascii="Bodoni MT" w:hAnsi="Bodoni MT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69850</wp:posOffset>
                </wp:positionV>
                <wp:extent cx="9714865" cy="4914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4915080"/>
                          <a:chOff x="0" y="0"/>
                          <a:chExt cx="9714960" cy="491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808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i esprime in modo adeguato all’e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morizza brevi poesie e semplici ca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colta una semplice sto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sponde ad elementari doma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0"/>
                            <a:ext cx="29808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i esprime in modo adeguato all’e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erbalizza i suoi vissu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piega il proprio elabora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scolta e comprende una semplice sto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dividua i protagonisti di un racco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emorizza poesie, filastrocche e ca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osce alcune feste tradizion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4160" y="0"/>
                            <a:ext cx="29808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i esprime in modo adeguato all’et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spone le proprie id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pprende poesie, filastrocca e ca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ioca con le par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ioca con le r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crive il proprio n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a raccontare una sto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rende le sequenze di un racconto e le riordi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 seq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piega spontaneamente il proprio elabor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conosce la scrittura da altri segni grafi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5pt;width:764.95pt;height:387pt" coordorigin="-360,110" coordsize="15299,7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110;width:4693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i esprime in modo adeguato all’et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morizza brevi poesie e semplici can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colta una semplice sto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sponde ad elementari domand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5;top:110;width:4693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i esprime in modo adeguato all’et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erbalizza i suoi vissu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piega il proprio elabora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scolta e comprende una semplice sto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dividua i protagonisti di un racco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emorizza poesie, filastrocche e can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osce alcune feste tradizionali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5;top:110;width:4693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i esprime in modo adeguato all’et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spone le proprie id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pprende poesie, filastrocca e can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ioca con le paro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ioca con le r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crive il proprio no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a raccontare una sto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rende le sequenze di un racconto e le riordina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 seq.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piega spontaneamente il proprio elabora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conosce la scrittura da altri segni grafi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b/>
          <w:b/>
          <w:bCs/>
          <w:sz w:val="32"/>
        </w:rPr>
      </w:pPr>
      <w:r>
        <w:rPr>
          <w:rFonts w:cs="Bodoni MT" w:ascii="Bodoni MT" w:hAnsi="Bodoni MT"/>
          <w:b/>
          <w:bCs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b/>
          <w:bCs/>
        </w:rPr>
        <w:t>IMMAGINI, SUONI, COLORI</w: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  <w:lang w:val="en-US" w:eastAsia="en-US"/>
        </w:rPr>
      </w:pPr>
      <w:r>
        <w:rPr>
          <w:rFonts w:cs="Bodoni MT" w:ascii="Bodoni MT" w:hAnsi="Bodoni M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203835</wp:posOffset>
                </wp:positionV>
                <wp:extent cx="3094990" cy="5038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Mima semplici gioch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a interesse per la rappresentazione graf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Manipola vari materi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iconosce i colori primar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6.7pt;mso-wrap-distance-left:9.05pt;mso-wrap-distance-right:9.05pt;mso-wrap-distance-top:0pt;mso-wrap-distance-bottom:0pt;margin-top:16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Mima semplici gioch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a interesse per la rappresentazione graf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Manipola vari materi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iconosce i colori primari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175895</wp:posOffset>
                </wp:positionV>
                <wp:extent cx="3094990" cy="49949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99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segue giochi mim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sa tecniche diver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Si esprime attraverso la rappresentazione grafica e pittoric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segue canti colletti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3.3pt;mso-wrap-distance-left:9.05pt;mso-wrap-distance-right:9.05pt;mso-wrap-distance-top:0pt;mso-wrap-distance-bottom:0pt;margin-top:13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segue giochi mimic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sa tecniche diver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Si esprime attraverso la rappresentazione grafica e pittoric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segue canti colletti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9255</wp:posOffset>
                </wp:positionH>
                <wp:positionV relativeFrom="paragraph">
                  <wp:posOffset>203835</wp:posOffset>
                </wp:positionV>
                <wp:extent cx="3094990" cy="49669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96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rammatizza semplici ruo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segue una dan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iconosce e mima le emo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i esprime attraverso la rappresentazione grafica e pittoric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venta stor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a più materiali in modo cre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a i colori in modo appropri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tecipa attivamente ai vari momenti di spettacoli e fe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segue collettivamente un canto rispettando un rit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1.1pt;mso-wrap-distance-left:9.05pt;mso-wrap-distance-right:9.05pt;mso-wrap-distance-top:0pt;mso-wrap-distance-bottom:0pt;margin-top:16.0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rammatizza semplici ruo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segue una dan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iconosce e mima le emozio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i esprime attraverso la rappresentazione grafica e pittoric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venta stor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sa più materiali in modo creativ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sa i colori in modo appropria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tecipa attivamente ai vari momenti di spettacoli e fes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segue collettivamente un canto rispettando un rit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20"/>
          <w:lang w:val="en-US" w:eastAsia="en-US"/>
        </w:rPr>
      </w:pPr>
      <w:r>
        <w:rPr>
          <w:rFonts w:cs="Bodoni MT" w:ascii="Bodoni MT" w:hAnsi="Bodoni MT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20"/>
          <w:lang w:val="en-US" w:eastAsia="en-US"/>
        </w:rPr>
      </w:pPr>
      <w:r>
        <w:rPr>
          <w:rFonts w:cs="Bodoni MT" w:ascii="Bodoni MT" w:hAnsi="Bodoni MT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  <w:lang w:val="en-US" w:eastAsia="en-US"/>
        </w:rPr>
      </w:pPr>
      <w:r>
        <w:rPr>
          <w:rFonts w:cs="Bodoni MT" w:ascii="Bodoni MT" w:hAnsi="Bodoni MT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b/>
          <w:b/>
          <w:bCs/>
          <w:sz w:val="32"/>
        </w:rPr>
      </w:pPr>
      <w:r>
        <w:rPr>
          <w:rFonts w:cs="Bodoni MT" w:ascii="Bodoni MT" w:hAnsi="Bodoni MT"/>
          <w:b/>
          <w:bCs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b/>
          <w:b/>
          <w:bCs/>
        </w:rPr>
      </w:pPr>
      <w:r>
        <w:rPr>
          <w:rFonts w:cs="Bodoni MT" w:ascii="Bodoni MT" w:hAnsi="Bodoni MT"/>
          <w:b/>
          <w:bCs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b/>
          <w:bCs/>
        </w:rPr>
        <w:t>LA CONOSCENZA DEL MONDO</w: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  <w:lang w:val="en-US" w:eastAsia="en-US"/>
        </w:rPr>
      </w:pPr>
      <w:r>
        <w:rPr>
          <w:rFonts w:cs="Bodoni MT" w:ascii="Bodoni MT" w:hAnsi="Bodoni MT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645</wp:posOffset>
                </wp:positionH>
                <wp:positionV relativeFrom="paragraph">
                  <wp:posOffset>33655</wp:posOffset>
                </wp:positionV>
                <wp:extent cx="3094990" cy="50380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i sposta serenamente nei vari ambienti della scuo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Osserva i cambiamenti del tempo atmosfer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Distingu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dentro-fuor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sopra-sott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grande-piccol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bagnato-asciutto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96.7pt;mso-wrap-distance-left:9.05pt;mso-wrap-distance-right:9.05pt;mso-wrap-distance-top:0pt;mso-wrap-distance-bottom:0pt;margin-top:2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Si sposta serenamente nei vari ambienti della scuo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Osserva i cambiamenti del tempo atmosferic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Distingu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dentro-fuori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sopra-sotto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grande-piccolo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bagnato-asciutto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33655</wp:posOffset>
                </wp:positionV>
                <wp:extent cx="3209290" cy="5038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i muove autonomamente negli spazi dentro e fuori la se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assifica oggetti diversi in base ad un criterio d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istingue rispetto a se stesso: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   vicino – lont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.   alto – bas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.   aperto - chiu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.   caldo – fred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Cs/>
                              </w:rPr>
                              <w:t>Riordina in sequenza temporale: prima - dop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onosce semplici trasformazioni stagional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96.7pt;mso-wrap-distance-left:9.05pt;mso-wrap-distance-right:9.05pt;mso-wrap-distance-top:0pt;mso-wrap-distance-bottom:0pt;margin-top:2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i muove autonomamente negli spazi dentro e fuori la se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assifica oggetti diversi in base ad un criterio da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Distingue rispetto a se stesso: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   vicino – lont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.   alto – bas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.   aperto - chiu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.   caldo – fred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Cs/>
                        </w:rPr>
                        <w:t>Riordina in sequenza temporale: prima - dop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onosce semplici trasformazioni stagionali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9255</wp:posOffset>
                </wp:positionH>
                <wp:positionV relativeFrom="paragraph">
                  <wp:posOffset>11430</wp:posOffset>
                </wp:positionV>
                <wp:extent cx="3209290" cy="50380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lassifica in base a: forma, colore, grandez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a semplici simboli per registr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</w:rPr>
                            </w:pPr>
                            <w:r>
                              <w:rPr/>
                              <w:t>Gioca e riconosce le forme geometriche:  cerchio, quadrato, triangolo, rettango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glie e verbalizza relazioni: pochi-molti, tanti-qua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ioca con i numeri e le quantit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crive spontaneamente i numeri entro il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segue un percorso sulla base di indicazioni verb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Conosce la successione della giornata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colastica e della settiman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     </w:t>
                            </w:r>
                            <w:r>
                              <w:rPr/>
                              <w:t>Ha prime conoscenze ecologi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rende le fasi di un semplice esperi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ette in relazione causa-effetto di semplici fenome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glie le trasformazioni in na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tingue le caratteristiche stagion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dividua le posizioni di oggetti e 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96.7pt;mso-wrap-distance-left:9.05pt;mso-wrap-distance-right:9.05pt;mso-wrap-distance-top:0pt;mso-wrap-distance-bottom:0pt;margin-top:0.9pt;mso-position-vertical-relative:text;margin-left:530.6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lassifica in base a: forma, colore, grandez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sa semplici simboli per registr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</w:rPr>
                      </w:pPr>
                      <w:r>
                        <w:rPr/>
                        <w:t>Gioca e riconosce le forme geometriche:  cerchio, quadrato, triangolo, rettango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glie e verbalizza relazioni: pochi-molti, tanti-qua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ioca con i numeri e le quantit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crive spontaneamente i numeri entro il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segue un percorso sulla base di indicazioni verb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Conosce la successione della giornata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colastica e della settimana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-     </w:t>
                      </w:r>
                      <w:r>
                        <w:rPr/>
                        <w:t>Ha prime conoscenze ecologich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rende le fasi di un semplice esperim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ette in relazione causa-effetto di semplici fenome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glie le trasformazioni in natu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tingue le caratteristiche stagion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dividua le posizioni di oggetti e 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Bodoni MT" w:hAnsi="Bodoni MT" w:cs="Bodoni MT"/>
          <w:sz w:val="32"/>
        </w:rPr>
      </w:pPr>
      <w:r>
        <w:rPr>
          <w:rFonts w:cs="Bodoni MT" w:ascii="Bodoni MT" w:hAnsi="Bodoni MT"/>
          <w:sz w:val="32"/>
        </w:rPr>
      </w:r>
    </w:p>
    <w:sectPr>
      <w:footerReference w:type="default" r:id="rId3"/>
      <w:type w:val="nextPage"/>
      <w:pgSz w:orient="landscape" w:w="16838" w:h="11906"/>
      <w:pgMar w:left="737" w:right="794" w:gutter="0" w:header="0" w:top="851" w:footer="709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0" w:leader="none"/>
      </w:tabs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41:00Z</dcterms:created>
  <dc:creator>mariano</dc:creator>
  <dc:description/>
  <cp:keywords/>
  <dc:language>en-US</dc:language>
  <cp:lastModifiedBy>Agosto</cp:lastModifiedBy>
  <cp:lastPrinted>2015-10-28T10:10:00Z</cp:lastPrinted>
  <dcterms:modified xsi:type="dcterms:W3CDTF">2015-10-28T09:11:00Z</dcterms:modified>
  <cp:revision>22</cp:revision>
  <dc:subject/>
  <dc:title>NUOVE INDICAZIONI PER IL CURRICOLO</dc:title>
</cp:coreProperties>
</file>