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110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93" t="-20" r="825879" b="4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 CONSAPEVOLEZZA ED ESPRESSIONE CULTURALE - ESPRESSIONE ARTISTIC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ARTE E IMMAGINE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ISCIPLINE CONCORRENTI: es. TUTTE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 DI 1°GRADO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'alunno realizza elaborati personal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gge le opere più significative della storia dell'art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>Padroneggia gli elementi principali del linguaggio visivo.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aborare e partecipa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ire in modo autonomo e responsabile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primersi e comunicar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servare e leggere le immagin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ere e apprezzare le opere d'ar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/>
              <w:t>Analizza e descrive beni culturali, immagini statiche e multimediali, utilizzando il linguaggio appropriato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Elementi costitutivi l'espressione grafica, pittorica, plastica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/>
              <w:t>Principali forme di espressione artistica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lizzare mostre e spettacoli interculturali, a partire dall'esperienza di vita nella classe e nella scuola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Esprime valutazioni critiche su messaggi veicolati da codici multimediali, artistici, audiovisivi.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8:00Z</dcterms:created>
  <dc:creator>ciccio</dc:creator>
  <dc:description/>
  <cp:keywords/>
  <dc:language>en-US</dc:language>
  <cp:lastModifiedBy>Docente</cp:lastModifiedBy>
  <dcterms:modified xsi:type="dcterms:W3CDTF">2015-11-26T10:29:00Z</dcterms:modified>
  <cp:revision>2</cp:revision>
  <dc:subject/>
  <dc:title/>
</cp:coreProperties>
</file>