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0</wp:posOffset>
                </wp:positionH>
                <wp:positionV relativeFrom="paragraph">
                  <wp:posOffset>140335</wp:posOffset>
                </wp:positionV>
                <wp:extent cx="4331335" cy="79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797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b) IL CONTRATTO FORM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1.05pt;height:62.8pt;mso-wrap-distance-left:9.05pt;mso-wrap-distance-right:9.05pt;mso-wrap-distance-top:0pt;mso-wrap-distance-bottom:0pt;margin-top:11.05pt;mso-position-vertical-relative:text;margin-left: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b) IL CONTRATTO FORM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SCUOLA DELL’INFANZIA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SCUOLA PRIMARIA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SCUOLA SECONDARIA DI PRIMO GRADO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209550</wp:posOffset>
            </wp:positionV>
            <wp:extent cx="1012190" cy="721995"/>
            <wp:effectExtent l="0" t="0" r="0" b="0"/>
            <wp:wrapTight wrapText="bothSides">
              <wp:wrapPolygon edited="0">
                <wp:start x="-148" y="0"/>
                <wp:lineTo x="-148" y="21375"/>
                <wp:lineTo x="21595" y="21375"/>
                <wp:lineTo x="21595" y="0"/>
                <wp:lineTo x="-1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ISTITUTO COMPRENSIVO STATALE “G.ARPINO”  DI  SOMMARIVA DEL BOSCO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RATTO FORMATIVO DELLA SCUOLA DELL' INFANZ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La Scuola dell’Infanzia è luogo d'incontro e di esperienza tra bambini, insegnanti, genitori, operatori scolastici, cioè un grande gruppo di persone.</w:t>
      </w:r>
    </w:p>
    <w:p>
      <w:pPr>
        <w:pStyle w:val="Normal"/>
        <w:jc w:val="both"/>
        <w:rPr/>
      </w:pPr>
      <w:r>
        <w:rPr/>
        <w:t>E’ bene quindi avere chiare le finalità che abbiamo in comune:</w:t>
      </w:r>
    </w:p>
    <w:p>
      <w:pPr>
        <w:pStyle w:val="Corpodeltesto31"/>
        <w:rPr>
          <w:sz w:val="24"/>
          <w:szCs w:val="24"/>
        </w:rPr>
      </w:pPr>
      <w:r>
        <w:rPr>
          <w:sz w:val="24"/>
          <w:szCs w:val="24"/>
        </w:rPr>
        <w:t>la crescita armonica, il benessere del bambino e il suo orientamento, promovendone le potenzialità di autonomia, creatività ed apprendimento.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 questo processo di crescita la scuola svolge un compito fondamentale, senza sostituirsi però all’attività educativa della famiglia.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’ in questo contesto che la scuola dell'infanzia di oggi vuole stabilire un “ patto” con la famiglia, in quanto pensa che, avendo chiare le attese educative delle parti interessate (insegnanti e genitori) sarà garantito il raggiungimento degli obiettivi specifici relativi all’età del bambino, il vero protagonista del suo progetto di vita.</w:t>
      </w:r>
    </w:p>
    <w:p>
      <w:pPr>
        <w:pStyle w:val="Normal"/>
        <w:widowControl w:val="false"/>
        <w:rPr/>
      </w:pPr>
      <w:r>
        <w:rPr/>
        <w:t xml:space="preserve">Durante l' intersezione di ottobre le insegnanti della scuola dell'infanzia presenteranno il contratto formativo con  i diritti e i doveri dei bambini, delle insegnanti e dei genitori. Il contratto formativo è un insieme di </w:t>
      </w:r>
      <w:r>
        <w:rPr>
          <w:b/>
          <w:bCs/>
        </w:rPr>
        <w:t>diritti</w:t>
      </w:r>
      <w:r>
        <w:rPr/>
        <w:t xml:space="preserve"> e </w:t>
      </w:r>
      <w:r>
        <w:rPr>
          <w:b/>
          <w:bCs/>
        </w:rPr>
        <w:t>doveri</w:t>
      </w:r>
      <w:r>
        <w:rPr/>
        <w:t xml:space="preserve"> che riguardano i soggetti coinvolti nella formazion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BAMBINI</w:t>
      </w:r>
    </w:p>
    <w:p>
      <w:pPr>
        <w:pStyle w:val="Normal"/>
        <w:widowControl w:val="false"/>
        <w:jc w:val="both"/>
        <w:rPr/>
      </w:pPr>
      <w:r>
        <w:rPr/>
        <w:t>- INSEGNANTI</w:t>
      </w:r>
    </w:p>
    <w:p>
      <w:pPr>
        <w:pStyle w:val="Normal"/>
        <w:widowControl w:val="false"/>
        <w:jc w:val="both"/>
        <w:rPr/>
      </w:pPr>
      <w:r>
        <w:rPr/>
        <w:t>- GENITORI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Questi rivestono un ruolo fondamentale per la crescita psico-fisica.</w:t>
      </w:r>
    </w:p>
    <w:p>
      <w:pPr>
        <w:pStyle w:val="Normal"/>
        <w:widowControl w:val="false"/>
        <w:jc w:val="both"/>
        <w:rPr/>
      </w:pPr>
      <w:r>
        <w:rPr/>
        <w:t>Fruire di un insegnamento adeguato e di un’assistenza familiare adeguata favorisce il successo formativo.</w:t>
      </w:r>
    </w:p>
    <w:p>
      <w:pPr>
        <w:pStyle w:val="Normal"/>
        <w:widowControl w:val="false"/>
        <w:jc w:val="both"/>
        <w:rPr/>
      </w:pPr>
      <w:r>
        <w:rPr/>
        <w:t>E’ in questo quadro che proponiamo ai soggetti destinatari ed artefici della formazione, un insieme di diritti e di doveri, che, a nostro giudizio, possono risultare fondamentali nel processo edu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20" w:bottom="1134"/>
          <w:pgNumType w:start="27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89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4"/>
        <w:gridCol w:w="2344"/>
        <w:gridCol w:w="2344"/>
        <w:gridCol w:w="2344"/>
        <w:gridCol w:w="2344"/>
        <w:gridCol w:w="2369"/>
      </w:tblGrid>
      <w:tr>
        <w:trPr>
          <w:trHeight w:val="392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MBINI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EGNANTI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ITORI</w:t>
            </w:r>
          </w:p>
        </w:tc>
      </w:tr>
      <w:tr>
        <w:trPr>
          <w:trHeight w:val="39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VER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RITT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VER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RITT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VER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RITTI</w:t>
            </w:r>
          </w:p>
        </w:tc>
      </w:tr>
      <w:tr>
        <w:trPr>
          <w:trHeight w:val="1128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i pari e gli adulti fisicamente e verbalment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l gioc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vere un progetto edu cativo didattico chiaro, definendo i risultati, i metodi, i criteri di valutazion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d essere consultati soltanto secondo il calendario che sarà stabilit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gli orari di ingresso uscit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ad essere informati per tempo e in modo efficace: </w:t>
            </w:r>
          </w:p>
        </w:tc>
      </w:tr>
      <w:tr>
        <w:trPr>
          <w:trHeight w:val="70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ispettare l'ambiente con i suoi arredi, i giochi, il materiale didattico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ll'incoraggiament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efinire collegialmente le attività e gli obiettiv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 non essere interrotti durante le attività scolastich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notare per tempo e quotidianamente il pasto per il proprio figli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ul progetto didattico-educativo</w:t>
            </w:r>
          </w:p>
        </w:tc>
      </w:tr>
      <w:tr>
        <w:trPr>
          <w:trHeight w:val="6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semplici regole di convivenz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d essere aiutato nel rafforzamento dell’autostima e nella conquista dell'autonomi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parare le attività educative e didattich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l rispetto della professionalit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ocurare il necessario al proprio figlio per le attività previs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ulle uscite scolastiche</w:t>
            </w:r>
          </w:p>
        </w:tc>
      </w:tr>
      <w:tr>
        <w:trPr>
          <w:trHeight w:val="90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 fare esperienze conoscitive e relazional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i tempi di ogni bambin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ad incontrare le famiglie negli orari stabiliti e senza la presenza dei bambin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- non disturbare le insegnanti e le collaboratrici durante le ore di servizio (se non in caso eccezionale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ull'organizzazione della giornata scolastica</w:t>
            </w:r>
          </w:p>
        </w:tc>
      </w:tr>
      <w:tr>
        <w:trPr>
          <w:trHeight w:val="8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 fare esperienze positive che gli consentano di raggiungere una identit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ssere disponibile nella ricerca di soluzioni di problem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llaborare con le insegnanti per l'aspetto educativ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d eleggere i propri rappresentanti negli organi collegiali della scuola</w:t>
            </w:r>
          </w:p>
        </w:tc>
      </w:tr>
      <w:tr>
        <w:trPr>
          <w:trHeight w:val="90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 rispettare i suoi tempi di apprendiment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on avere alcun pregiudizio di razza, sesso, condizioni socio-culturali, religion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cercare con le insegnanti possibili soluzioni per risolvere eventuali problemi collegati al proprio figli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d essere ascoltato</w:t>
            </w:r>
          </w:p>
        </w:tc>
        <w:tc>
          <w:tcPr>
            <w:tcW w:w="2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municare l’assenza del proprio figli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 poter sbagliar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 frequentare regolarment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850</wp:posOffset>
            </wp:positionH>
            <wp:positionV relativeFrom="paragraph">
              <wp:posOffset>605155</wp:posOffset>
            </wp:positionV>
            <wp:extent cx="1012190" cy="721995"/>
            <wp:effectExtent l="0" t="0" r="0" b="0"/>
            <wp:wrapTight wrapText="bothSides">
              <wp:wrapPolygon edited="0">
                <wp:start x="-148" y="0"/>
                <wp:lineTo x="-148" y="21375"/>
                <wp:lineTo x="21595" y="21375"/>
                <wp:lineTo x="21595" y="0"/>
                <wp:lineTo x="-14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>ISTITUTO COMPRENSIVO STATALE “G. ARPINO” DI  SOMMARIVA DEL BOSCO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 xml:space="preserve">          </w:t>
      </w:r>
      <w:r>
        <w:rPr>
          <w:b/>
          <w:bCs/>
          <w:sz w:val="40"/>
          <w:szCs w:val="40"/>
        </w:rPr>
        <w:t>SCUOLA  PRIMARI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ab/>
        <w:tab/>
        <w:t xml:space="preserve"> </w:t>
      </w:r>
      <w:r>
        <w:rPr>
          <w:b/>
          <w:bCs/>
          <w:sz w:val="32"/>
          <w:szCs w:val="32"/>
        </w:rPr>
        <w:t>Anno  scolastico  2011/2012</w:t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bbiamo incontrato voi genitori con questa premess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In comune abbiamo i vostri figli: i vostri figli sono nostri alunni. In comune abbiamo l’esigenza di educarli, noi a scuola attraverso le discipline, le nostre regole, i nostri spazi e i nostri giochi; voi a casa, nella quotidianità, a tavola, mentre giocano, con le vostre regole, nei vostri spazi. In comune abbiamo il desiderio di non contraddirci, d’essere coerenti, di dare loro serenità, sicurezza e fiducia. In comune abbiamo la voglia di lavorare insieme con rispetto e stima reciproca”.</w:t>
      </w:r>
    </w:p>
    <w:p>
      <w:pPr>
        <w:pStyle w:val="TextBody"/>
        <w:rPr/>
      </w:pPr>
      <w:r>
        <w:rPr/>
        <w:t>Ora vogliamo realizzarla attraverso un progetto di “vita” che faccia della scuola una bella esperienza da raccontare!</w:t>
      </w:r>
    </w:p>
    <w:p>
      <w:pPr>
        <w:pStyle w:val="Heading4"/>
        <w:jc w:val="center"/>
        <w:rPr>
          <w:sz w:val="52"/>
          <w:szCs w:val="52"/>
        </w:rPr>
      </w:pPr>
      <w:r>
        <w:rPr>
          <w:sz w:val="52"/>
          <w:szCs w:val="52"/>
        </w:rPr>
        <w:t>CONTRATTO  FORMATIVO</w:t>
      </w:r>
    </w:p>
    <w:p>
      <w:pPr>
        <w:pStyle w:val="Normal"/>
        <w:widowControl w:val="false"/>
        <w:ind w:left="567" w:right="651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 xml:space="preserve">Il contratto formativo è un insieme di </w:t>
      </w:r>
      <w:r>
        <w:rPr>
          <w:b/>
          <w:bCs/>
        </w:rPr>
        <w:t>diritti</w:t>
      </w:r>
      <w:r>
        <w:rPr/>
        <w:t xml:space="preserve"> e </w:t>
      </w:r>
      <w:r>
        <w:rPr>
          <w:b/>
          <w:bCs/>
        </w:rPr>
        <w:t>doveri</w:t>
      </w:r>
      <w:r>
        <w:rPr/>
        <w:t xml:space="preserve"> che riguardano i soggetti coinvolti nella formazione: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ab/>
        <w:tab/>
        <w:tab/>
        <w:tab/>
        <w:tab/>
        <w:tab/>
        <w:tab/>
        <w:t>- BAMBINI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ab/>
        <w:tab/>
        <w:tab/>
        <w:tab/>
        <w:tab/>
        <w:tab/>
        <w:tab/>
        <w:t>- INSEGNANTI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ab/>
        <w:tab/>
        <w:tab/>
        <w:tab/>
        <w:tab/>
        <w:tab/>
        <w:tab/>
        <w:t>- GENITORI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Questi rivestono un ruolo fondamentale per la crescita psico-fisica.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L’aver un insegnamento adeguato ed un’assistenza familiare appropriata favorisce il successo formativo.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E’ in questo quadro che proponiamo ai soggetti destinatari ed artefici della formazione, un insieme di diritti e di doveri, che, a nostro giudizio, possono risultare fondamentali nel processo educativo.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Letto ed approvato.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ab/>
        <w:t>Le Insegnanti</w:t>
        <w:tab/>
        <w:tab/>
        <w:tab/>
        <w:tab/>
        <w:tab/>
        <w:tab/>
        <w:t>I Genitori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_______________________</w:t>
        <w:tab/>
        <w:tab/>
        <w:t>___________________________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_______________________</w:t>
        <w:tab/>
        <w:tab/>
        <w:t>___________________________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_______________________</w:t>
        <w:tab/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widowControl w:val="false"/>
        <w:ind w:left="567" w:right="651" w:hanging="0"/>
        <w:jc w:val="both"/>
        <w:rPr/>
      </w:pPr>
      <w:r>
        <w:rPr/>
      </w:r>
    </w:p>
    <w:tbl>
      <w:tblPr>
        <w:tblW w:w="13975" w:type="dxa"/>
        <w:jc w:val="left"/>
        <w:tblInd w:w="2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5"/>
        <w:gridCol w:w="2325"/>
        <w:gridCol w:w="2325"/>
        <w:gridCol w:w="2325"/>
        <w:gridCol w:w="2325"/>
        <w:gridCol w:w="2350"/>
      </w:tblGrid>
      <w:tr>
        <w:trPr>
          <w:trHeight w:val="271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MBINI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NTI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TORI</w:t>
            </w:r>
          </w:p>
        </w:tc>
      </w:tr>
      <w:tr>
        <w:trPr>
          <w:trHeight w:val="29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VER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RIT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VER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RIT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VER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RITTI</w:t>
            </w:r>
          </w:p>
        </w:tc>
      </w:tr>
      <w:tr>
        <w:trPr>
          <w:trHeight w:val="1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rivare puntuali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l gio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vere un progetto edu_ cativo didattico chiaro, definendo i risultati, i metodi, i criteri di valut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d essere consultati soltanto secondo il calendario che sarà stabili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le scelte metodologiche dell’insegnant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* ad essere informati per tempo e in modo efficace: </w:t>
            </w:r>
          </w:p>
        </w:tc>
      </w:tr>
      <w:tr>
        <w:trPr>
          <w:trHeight w:val="7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vere sempre il necessari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ad essere ascoltati, rispettati, aiutati, gratificati ed incoraggia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efinire collegialmente le attività e gli obiettiv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 non essere interrotti durante le ore di le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ocurare il necessario al proprio figlio (materiale scolastico, tesserino mensa ecc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 sul progetto didattico-educativo</w:t>
            </w:r>
          </w:p>
        </w:tc>
      </w:tr>
      <w:tr>
        <w:trPr>
          <w:trHeight w:val="68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i pari e gli adulti (BUONGIORNO – PER FAVORE – GRAZIE – SCUSA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d avere una spiegazione adeguata alle proprie capacità ed et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parare la le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l rispetto della professionalit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trollare che il proprio figlio esegua il lavoro senza sostituirvis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 sulla trasparenza delle scelte metodologiche ed organizzative</w:t>
            </w:r>
          </w:p>
        </w:tc>
      </w:tr>
      <w:tr>
        <w:trPr>
          <w:trHeight w:val="9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volgere i compiti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l rispet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ssere disponibile a rispiegare e aiutar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l rispetto della person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on disturbare le insegnanti e le bidelle durante le ore di servizio (se non in caso eccezionale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 sull’andamento scolastico del proprio figlio</w:t>
            </w:r>
          </w:p>
        </w:tc>
      </w:tr>
      <w:tr>
        <w:trPr>
          <w:trHeight w:val="7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 il materiale proprio ed altru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d avere una valutazione trasparente della prest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trollare il lavoro assegna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 scegliere i criteri di verifica e valut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llaborare con le insegnanti per l'aspetto educativ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 sui risultati scolastici previsti</w:t>
            </w:r>
          </w:p>
        </w:tc>
      </w:tr>
      <w:tr>
        <w:trPr>
          <w:trHeight w:val="9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copiare i lavori quando si è assenti o se dimentica il quader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alutare le prestazioni degli alunni con uniformità di criter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cercare con le insegnanti possibili soluzioni per risolvere eventuali problemi collegati al proprio figli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d eleggere i propri rappresentanti negli organi Collegiali  della scuola</w:t>
            </w:r>
          </w:p>
        </w:tc>
      </w:tr>
      <w:tr>
        <w:trPr>
          <w:trHeight w:val="78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nformarsi sul lavoro svolto durante un’assenza prolung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llaborare con le famiglie per l’aspetto educativ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rrivare puntuali a prendere il proprio figli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mpegnars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cercare con i genitori possibili soluzioni per risolvere eventuali problemi collegati ai loro figl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urare la pulizia e l’igiene dei propri figl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le norme stabilite dal contratti di lavor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trollare il diario e firmare avvisi e comunicazion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giustificare le assenze sempre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850</wp:posOffset>
            </wp:positionH>
            <wp:positionV relativeFrom="paragraph">
              <wp:posOffset>605155</wp:posOffset>
            </wp:positionV>
            <wp:extent cx="1012190" cy="721995"/>
            <wp:effectExtent l="0" t="0" r="0" b="0"/>
            <wp:wrapTight wrapText="bothSides">
              <wp:wrapPolygon edited="0">
                <wp:start x="-148" y="0"/>
                <wp:lineTo x="-148" y="21375"/>
                <wp:lineTo x="21595" y="21375"/>
                <wp:lineTo x="21595" y="0"/>
                <wp:lineTo x="-14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>ISTITUTO COMPRENSIVO STATALE “G.ARPINO”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DI   SOMMARIVA DEL BOSCO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SCUOLA SECONDARIA DI PRIMO   </w:t>
        <w:tab/>
        <w:tab/>
        <w:tab/>
        <w:tab/>
        <w:tab/>
        <w:t>GRADO</w:t>
      </w:r>
      <w:r>
        <w:rPr>
          <w:sz w:val="40"/>
          <w:szCs w:val="40"/>
        </w:rPr>
        <w:tab/>
        <w:tab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ab/>
        <w:tab/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bbiamo incontrato voi genitori con questa premess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In comune abbiamo i vostri figli: i vostri figli sono nostri alunni. In comune abbiamo l’esigenza di educarli, noi a scuola attraverso le discipline, le nostre regole, i nostri spazi e i nostri giochi; voi a casa, nella quotidianità, a tavola, mentre giocano, con le vostre regole, nei vostri spazi. In comune abbiamo il desiderio di non contraddirci, d’essere coerenti, di dare loro serenità, sicurezza e fiducia. In comune abbiamo la voglia di lavorare insieme con rispetto e stima reciproca”.</w:t>
      </w:r>
    </w:p>
    <w:p>
      <w:pPr>
        <w:pStyle w:val="TextBody"/>
        <w:rPr/>
      </w:pPr>
      <w:r>
        <w:rPr/>
        <w:t>Ora vogliamo realizzarla attraverso un progetto di “vita” che faccia della scuola una bella esperienza da raccontare!</w:t>
      </w:r>
    </w:p>
    <w:p>
      <w:pPr>
        <w:pStyle w:val="Heading4"/>
        <w:jc w:val="center"/>
        <w:rPr>
          <w:sz w:val="52"/>
          <w:szCs w:val="52"/>
        </w:rPr>
      </w:pPr>
      <w:r>
        <w:rPr>
          <w:sz w:val="52"/>
          <w:szCs w:val="52"/>
        </w:rPr>
        <w:t>CONTRATTO  FORMATIVO</w:t>
      </w:r>
    </w:p>
    <w:p>
      <w:pPr>
        <w:pStyle w:val="Normal"/>
        <w:widowControl w:val="false"/>
        <w:ind w:left="567" w:right="6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 xml:space="preserve">Il contratto formativo è un insieme di </w:t>
      </w:r>
      <w:r>
        <w:rPr>
          <w:b/>
          <w:bCs/>
        </w:rPr>
        <w:t>diritti</w:t>
      </w:r>
      <w:r>
        <w:rPr/>
        <w:t xml:space="preserve"> e </w:t>
      </w:r>
      <w:r>
        <w:rPr>
          <w:b/>
          <w:bCs/>
        </w:rPr>
        <w:t>doveri</w:t>
      </w:r>
      <w:r>
        <w:rPr/>
        <w:t xml:space="preserve"> che riguardano i soggetti coinvolti nella formazione: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ab/>
        <w:tab/>
        <w:tab/>
        <w:tab/>
        <w:tab/>
        <w:tab/>
        <w:tab/>
        <w:t>- RAGAZZI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ab/>
        <w:tab/>
        <w:tab/>
        <w:tab/>
        <w:tab/>
        <w:tab/>
        <w:tab/>
        <w:t>- INSEGNANTI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ab/>
        <w:tab/>
        <w:tab/>
        <w:tab/>
        <w:tab/>
        <w:tab/>
        <w:tab/>
        <w:t>- GENITORI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Questi rivestono un ruolo fondamentale per la crescita psico-fisica.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L’aver un insegnamento adeguato ed un’assistenza familiare appropriata favorisce il successo formativo.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E’ in questo quadro che proponiamo ai soggetti destinatari ed artefici della formazione, un insieme di diritti e di doveri, che, a nostro giudizio, possono risultare fondamentali nel processo educativo.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Letto ed approvato.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Per gli insegnanti il Coordinatore di classe</w:t>
        <w:tab/>
        <w:tab/>
        <w:tab/>
        <w:t xml:space="preserve">      I Genitori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_______________________</w:t>
        <w:tab/>
        <w:tab/>
        <w:tab/>
        <w:tab/>
        <w:t>___________________________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sz w:val="44"/>
          <w:szCs w:val="44"/>
        </w:rPr>
        <w:t>CONTRATTO  FORMATIVO</w:t>
      </w:r>
    </w:p>
    <w:p>
      <w:pPr>
        <w:pStyle w:val="Normal"/>
        <w:jc w:val="right"/>
        <w:rPr/>
      </w:pPr>
      <w:r>
        <w:rPr>
          <w:sz w:val="40"/>
          <w:szCs w:val="40"/>
        </w:rPr>
        <w:t>SCUOLA SECONDARIA DI PRIMO GRADO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ATTO FORMATIVO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l fine di impostare un corretto rapporto fra l’istituzione scolastica  e l’utenza, è necessario definire con chiarezza gli elementi sui quali basare l’offerta  dell’istituzione stessa.</w:t>
      </w:r>
    </w:p>
    <w:p>
      <w:pPr>
        <w:pStyle w:val="Normal"/>
        <w:jc w:val="both"/>
        <w:rPr/>
      </w:pPr>
      <w:r>
        <w:rPr/>
        <w:t>Pertanto viene stipulato un contratto fra le varie componenti, in base al qual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'allievo deve conoscer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>gli  obiettivi educativi e didattici delle singole  discipline,  comunicati dalla scuol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il percorso per raggiungere tali obiettivi, mediante il piano di lavoro annuale dei Docenti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e gli interventi individualizzati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le fasi del suo curricolo, mediant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 xml:space="preserve">la visione degli elaborati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>la spiegazione delle correzioni effettua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>la motivazione del giudizio espress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>le   verifiche orali, commentate dal docente con trascrizione sul  diario  dell'alun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Il docente deve:</w:t>
      </w:r>
      <w:r>
        <w:rPr/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>esprimere la propria offerta formativa media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>il piano di lavoro annu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>gli interventi specifici programma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motivare  il  proprio intervento didattico in base  alla  situazione  della classe,  ai bisogni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ed agli interessi degli alunni ed alle finalità  della scuola med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>esplicitare  le strategie, gli strumenti di verifica, i criteri di  valu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l genitore potr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>conoscere l'offerta formativa, attravers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 xml:space="preserve">la  pubblicazione del P.O.F. e della programmazione dei singoli Consigli  di Class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 xml:space="preserve">la possibilità di informarsi sul piano di lavoro annuale del singolo  docente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 xml:space="preserve">le informazioni dettagliate riguardo al proprio figlio, durante i colloqui  periodici con i </w:t>
      </w:r>
    </w:p>
    <w:p>
      <w:pPr>
        <w:pStyle w:val="Normal"/>
        <w:tabs>
          <w:tab w:val="clear" w:pos="708"/>
          <w:tab w:val="left" w:pos="1040" w:leader="none"/>
        </w:tabs>
        <w:ind w:left="170" w:hanging="0"/>
        <w:jc w:val="both"/>
        <w:rPr/>
      </w:pPr>
      <w:r>
        <w:rPr/>
        <w:t xml:space="preserve">               </w:t>
      </w:r>
      <w:r>
        <w:rPr/>
        <w:t xml:space="preserve">Docenti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ind w:left="340" w:hanging="170"/>
        <w:jc w:val="both"/>
        <w:rPr/>
      </w:pPr>
      <w:r>
        <w:rPr/>
        <w:t>l'analisi dei risultati degli interventi contenuti nella scheda  di  valut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>esprimere pareri e proposte durante i colloqui con i Docenti e con il  Capo  di  Istituto, nelle riunioni degli Organi Collegiali o in eventuali  assemblee spontanee o convocate;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>collaborare con la Scuola qualora vengano organizzati progetti o attività specifiche, che richiedano l'intervento e/o le competenze dei Genitori.</w:t>
      </w:r>
    </w:p>
    <w:tbl>
      <w:tblPr>
        <w:tblW w:w="13975" w:type="dxa"/>
        <w:jc w:val="left"/>
        <w:tblInd w:w="2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5"/>
        <w:gridCol w:w="2325"/>
        <w:gridCol w:w="2325"/>
        <w:gridCol w:w="2325"/>
        <w:gridCol w:w="2325"/>
        <w:gridCol w:w="2350"/>
      </w:tblGrid>
      <w:tr>
        <w:trPr>
          <w:trHeight w:val="271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UNNI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NTI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TORI</w:t>
            </w:r>
          </w:p>
        </w:tc>
      </w:tr>
      <w:tr>
        <w:trPr>
          <w:trHeight w:val="29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VER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RIT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VER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RIT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VER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RITTI</w:t>
            </w:r>
          </w:p>
        </w:tc>
      </w:tr>
      <w:tr>
        <w:trPr>
          <w:trHeight w:val="1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rivare puntuali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d avere una valutazione trasparente della prest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vere un progetto edu_ cativo didattico chiaro, definendo i risultati, i metodi, i criteri di valut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d essere consultati soltanto secondo il calendario che sarà stabili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le scelte metodologiche dell’insegnant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* ad essere informati per tempo e in modo efficace: </w:t>
            </w:r>
          </w:p>
        </w:tc>
      </w:tr>
      <w:tr>
        <w:trPr>
          <w:trHeight w:val="7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vere sempre il necessari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ad essere ascoltati, rispettati, aiutati, gratificati ed incoraggia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efinire collegialmente le attività e gli obiettiv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 non essere interrotti durante le ore di le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ocurare il necessario al proprio figlio (materiale scolastico, tesserino mensa ecc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 sul progetto didattico-educativo</w:t>
            </w:r>
          </w:p>
        </w:tc>
      </w:tr>
      <w:tr>
        <w:trPr>
          <w:trHeight w:val="68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i pari egli adulti (BUONGIORNO – PER FAVORE – GRAZIE – SCUSA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d avere una spiegazione adeguata alle proprie capacità ed et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parare la le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l rispetto della professionalit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trollare che il proprio figlio esegua il lavoro senza sostituirvis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 sulla trasparenza delle scelte metodologiche ed organizzative</w:t>
            </w:r>
          </w:p>
        </w:tc>
      </w:tr>
      <w:tr>
        <w:trPr>
          <w:trHeight w:val="9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volgere i compiti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l rispet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ssere disponibile a rispiegare e aiutar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l rispetto della person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on disturbare le insegnanti e le bidelle durante le ore di servizio (se non in caso eccezionale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 sull’andamento scolastico del proprio figlio</w:t>
            </w:r>
          </w:p>
        </w:tc>
      </w:tr>
      <w:tr>
        <w:trPr>
          <w:trHeight w:val="7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 il materiale proprio ed altru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trollare il lavoro assegna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 scegliere i criteri di verifica e valut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llaborare con le insegnanti per l'aspetto educativ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 sui risultati scolastici previsti</w:t>
            </w:r>
          </w:p>
        </w:tc>
      </w:tr>
      <w:tr>
        <w:trPr>
          <w:trHeight w:val="9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mpegnars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alutare le prestazioni degli alunni con uniformità di criter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cercare con le insegnanti possibili soluzioni per risolvere eventuali problemi collegati al proprio figli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* ad eleggere i propri rappresentanti negli organi Collegiali  della scuola</w:t>
            </w:r>
          </w:p>
        </w:tc>
      </w:tr>
      <w:tr>
        <w:trPr>
          <w:trHeight w:val="78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nformarsi da un compagno sul lavoro svolto durante un’assenza prolung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llaborare con le famiglie per l’aspetto educativ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giustificare le assenze sempre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cercare con i genitori possibili soluzioni per risolvere eventuali problemi collegati ai loro figl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urare la pulizia e l’igiene dei propri figl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spettare le norme stabilite dai contratti di lavor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trollare il diario e firmare avvisi e comunicazion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sectPr>
      <w:footerReference w:type="default" r:id="rId10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2"/>
    </w:lvlOverride>
  </w:num>
  <w:num w:numId="13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er"/>
    <w:next w:val="TextBody"/>
    <w:qFormat/>
    <w:pPr>
      <w:keepNext w:val="true"/>
      <w:numPr>
        <w:ilvl w:val="0"/>
        <w:numId w:val="1"/>
      </w:numPr>
      <w:tabs>
        <w:tab w:val="clear" w:pos="4819"/>
        <w:tab w:val="clear" w:pos="9638"/>
        <w:tab w:val="left" w:pos="432" w:leader="none"/>
      </w:tabs>
      <w:spacing w:before="240" w:after="120"/>
      <w:outlineLvl w:val="0"/>
    </w:pPr>
    <w:rPr>
      <w:rFonts w:ascii="Arial" w:hAnsi="Arial" w:eastAsia="MS Mincho;‚l‚r –¾’©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center"/>
      <w:outlineLvl w:val="1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Courier New" w:hAnsi="OpenSymbol;Courier New" w:cs="OpenSymbol;Courier New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8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</w:pPr>
    <w:rPr>
      <w:rFonts w:ascii="Arial Narrow" w:hAnsi="Arial Narrow" w:cs="Arial Narro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wmf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35:00Z</dcterms:created>
  <dc:creator>.</dc:creator>
  <dc:description/>
  <cp:keywords/>
  <dc:language>en-US</dc:language>
  <cp:lastModifiedBy>Agosto</cp:lastModifiedBy>
  <cp:lastPrinted>2015-10-28T10:52:00Z</cp:lastPrinted>
  <dcterms:modified xsi:type="dcterms:W3CDTF">2015-10-28T10:11:00Z</dcterms:modified>
  <cp:revision>13</cp:revision>
  <dc:subject/>
  <dc:title/>
</cp:coreProperties>
</file>