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933480867"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2107879294"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506816171"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225174728"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