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000139436"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411509287"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1014846850"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841021227"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