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ROGRAMMAZIONE ANNUALE DI SCIENZE</w:t>
      </w:r>
    </w:p>
    <w:p>
      <w:pPr>
        <w:pStyle w:val="Normal"/>
        <w:rPr/>
      </w:pPr>
      <w:r>
        <w:rPr/>
        <w:t xml:space="preserve"> </w:t>
      </w:r>
      <w:r>
        <w:rPr/>
        <w:t>Le competenze posso essere posticipate o anticipate di un anno in base ai contenuti presentati nei libri di testo.</w:t>
      </w:r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 xml:space="preserve"> </w:t>
      </w:r>
      <w:r>
        <w:rPr/>
        <w:t>COMPETENZE</w:t>
      </w:r>
    </w:p>
    <w:p>
      <w:pPr>
        <w:pStyle w:val="Heading1"/>
        <w:widowControl/>
        <w:ind w:left="-142" w:right="-71" w:hanging="0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jc w:val="both"/>
        <w:rPr/>
      </w:pPr>
      <w:r>
        <w:rPr>
          <w:b/>
        </w:rPr>
        <w:tab/>
      </w:r>
      <w:r>
        <w:rPr/>
        <w:t>Sviluppa la capacità di osservare, descrivere gli elementi della realtà circostante, attraverso la percezione sensoriale.</w:t>
      </w:r>
    </w:p>
    <w:p>
      <w:pPr>
        <w:pStyle w:val="Normal"/>
        <w:numPr>
          <w:ilvl w:val="0"/>
          <w:numId w:val="3"/>
        </w:numPr>
        <w:rPr/>
      </w:pPr>
      <w:r>
        <w:rPr/>
        <w:t>Individua le caratteristiche proprie di un oggetto e delle parti che lo compongono.</w:t>
      </w:r>
    </w:p>
    <w:p>
      <w:pPr>
        <w:pStyle w:val="Normal"/>
        <w:numPr>
          <w:ilvl w:val="0"/>
          <w:numId w:val="3"/>
        </w:numPr>
        <w:rPr/>
      </w:pPr>
      <w:r>
        <w:rPr/>
        <w:t>Identifica le proprietà di alcuni materiali(legno,plastica, vetro, ferro…)ed effettua i prima confronti.</w:t>
      </w:r>
    </w:p>
    <w:p>
      <w:pPr>
        <w:pStyle w:val="Normal"/>
        <w:numPr>
          <w:ilvl w:val="0"/>
          <w:numId w:val="3"/>
        </w:numPr>
        <w:rPr/>
      </w:pPr>
      <w:r>
        <w:rPr/>
        <w:t>Sviluppa la capacità di osservare, descrivere, cogliere somiglianze e differenze tra due o più elementi della realtà fisica.</w:t>
      </w:r>
    </w:p>
    <w:p>
      <w:pPr>
        <w:pStyle w:val="Normal"/>
        <w:numPr>
          <w:ilvl w:val="0"/>
          <w:numId w:val="3"/>
        </w:numPr>
        <w:rPr/>
      </w:pPr>
      <w:r>
        <w:rPr/>
        <w:t>Distingue esseri viventi e non viventi e adotta criteri di classificazione.</w:t>
      </w:r>
    </w:p>
    <w:p>
      <w:pPr>
        <w:pStyle w:val="Normal"/>
        <w:numPr>
          <w:ilvl w:val="0"/>
          <w:numId w:val="3"/>
        </w:numPr>
        <w:rPr/>
      </w:pPr>
      <w:r>
        <w:rPr/>
        <w:t>Sviluppa la capacità di formulare ipotesi di verifica mediante esperimen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1" w:leader="none"/>
        </w:tabs>
        <w:rPr/>
      </w:pPr>
      <w:r>
        <w:rPr/>
        <w:t>Utilizza qualche termine del linguaggio specific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SE 2°</w:t>
      </w:r>
    </w:p>
    <w:p>
      <w:pPr>
        <w:pStyle w:val="Normal"/>
        <w:numPr>
          <w:ilvl w:val="0"/>
          <w:numId w:val="24"/>
        </w:numPr>
        <w:rPr/>
      </w:pPr>
      <w:r>
        <w:rPr/>
        <w:t>Opera trasformazioni su materiali allo stato liquido, solido, gassoso (modellare, frantumare, fondere, mescolare, sciogliere)</w:t>
      </w:r>
    </w:p>
    <w:p>
      <w:pPr>
        <w:pStyle w:val="Normal"/>
        <w:numPr>
          <w:ilvl w:val="0"/>
          <w:numId w:val="24"/>
        </w:numPr>
        <w:rPr/>
      </w:pPr>
      <w:r>
        <w:rPr/>
        <w:t>Descrive e illustrare alcune trasformazioni elementari sperimentate dei materiali</w:t>
      </w:r>
    </w:p>
    <w:p>
      <w:pPr>
        <w:pStyle w:val="Normal"/>
        <w:numPr>
          <w:ilvl w:val="0"/>
          <w:numId w:val="24"/>
        </w:numPr>
        <w:rPr/>
      </w:pPr>
      <w:r>
        <w:rPr/>
        <w:t>Stabilisce e applica semplici criteri per mettere ordine in un insieme di oggetti</w:t>
      </w:r>
    </w:p>
    <w:p>
      <w:pPr>
        <w:pStyle w:val="Normal"/>
        <w:numPr>
          <w:ilvl w:val="0"/>
          <w:numId w:val="24"/>
        </w:numPr>
        <w:rPr/>
      </w:pPr>
      <w:r>
        <w:rPr/>
        <w:t>Conosce gli strumenti abituali per misurare la realtà (tempo, lunghezza, peso)</w:t>
      </w:r>
    </w:p>
    <w:p>
      <w:pPr>
        <w:pStyle w:val="Normal"/>
        <w:numPr>
          <w:ilvl w:val="0"/>
          <w:numId w:val="24"/>
        </w:numPr>
        <w:rPr/>
      </w:pPr>
      <w:r>
        <w:rPr/>
        <w:t>Sa osservare e descrivere le caratteristiche fisiche degli esseri viventi (uomo, animali, piant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Utilizza qualche termine del linguaggio specific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CLASSE 3</w:t>
      </w:r>
      <w:r>
        <w:rPr/>
        <w:t>°</w:t>
      </w:r>
    </w:p>
    <w:p>
      <w:pPr>
        <w:pStyle w:val="Normal"/>
        <w:numPr>
          <w:ilvl w:val="0"/>
          <w:numId w:val="24"/>
        </w:numPr>
        <w:rPr/>
      </w:pPr>
      <w:r>
        <w:rPr/>
        <w:t>Sa riconoscere e definire operativamente il fenomeno della combustione</w:t>
      </w:r>
    </w:p>
    <w:p>
      <w:pPr>
        <w:pStyle w:val="Normal"/>
        <w:numPr>
          <w:ilvl w:val="0"/>
          <w:numId w:val="24"/>
        </w:numPr>
        <w:rPr/>
      </w:pPr>
      <w:r>
        <w:rPr/>
        <w:t>Descrive un ambiente esterno mettendolo in relazione con l’attività umana</w:t>
      </w:r>
    </w:p>
    <w:p>
      <w:pPr>
        <w:pStyle w:val="Normal"/>
        <w:numPr>
          <w:ilvl w:val="0"/>
          <w:numId w:val="24"/>
        </w:numPr>
        <w:rPr/>
      </w:pPr>
      <w:r>
        <w:rPr/>
        <w:t>Riconosce le parti nella struttura delle piante e coglierne la trasformazione</w:t>
      </w:r>
    </w:p>
    <w:p>
      <w:pPr>
        <w:pStyle w:val="Normal"/>
        <w:numPr>
          <w:ilvl w:val="0"/>
          <w:numId w:val="24"/>
        </w:numPr>
        <w:rPr/>
      </w:pPr>
      <w:r>
        <w:rPr/>
        <w:t>Sa individuare e descrivere relazioni fra le strutture morfologiche e i comportamenti negli animali (alimentazione, difesa-offesa,riproduzione) e nell’uomo (differenziazione sessuale)</w:t>
      </w:r>
    </w:p>
    <w:p>
      <w:pPr>
        <w:pStyle w:val="Normal"/>
        <w:numPr>
          <w:ilvl w:val="0"/>
          <w:numId w:val="24"/>
        </w:numPr>
        <w:rPr/>
      </w:pPr>
      <w:r>
        <w:rPr/>
        <w:t>Comprende la necessità del rispetto dell’ambiente</w:t>
      </w:r>
    </w:p>
    <w:p>
      <w:pPr>
        <w:pStyle w:val="Normal"/>
        <w:numPr>
          <w:ilvl w:val="0"/>
          <w:numId w:val="24"/>
        </w:numPr>
        <w:rPr/>
      </w:pPr>
      <w:r>
        <w:rPr/>
        <w:t>Sa verbalizzare un esperimento in ogni sua fas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Utilizza un linguaggio appropriato</w:t>
      </w:r>
    </w:p>
    <w:p>
      <w:pPr>
        <w:pStyle w:val="Normal"/>
        <w:tabs>
          <w:tab w:val="clear" w:pos="708"/>
          <w:tab w:val="left" w:pos="510" w:leader="none"/>
        </w:tabs>
        <w:ind w:left="360" w:hanging="0"/>
        <w:jc w:val="center"/>
        <w:rPr>
          <w:b/>
          <w:b/>
        </w:rPr>
      </w:pPr>
      <w:r>
        <w:rPr>
          <w:b/>
        </w:rPr>
        <w:t>CLASSE 4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10" w:leader="none"/>
        </w:tabs>
        <w:jc w:val="both"/>
        <w:rPr/>
      </w:pPr>
      <w:r>
        <w:rPr>
          <w:b/>
        </w:rPr>
        <w:tab/>
      </w:r>
      <w:r>
        <w:rPr/>
        <w:t>Rappresenta adeguatamente i cambiamenti avvenuti negli elementi in seguito ad un fenomeno</w:t>
      </w:r>
    </w:p>
    <w:p>
      <w:pPr>
        <w:pStyle w:val="Normal"/>
        <w:numPr>
          <w:ilvl w:val="0"/>
          <w:numId w:val="24"/>
        </w:numPr>
        <w:rPr/>
      </w:pPr>
      <w:r>
        <w:rPr/>
        <w:t>Segue una procedura relativa ad un esperimento per verificare un’ipotesi</w:t>
      </w:r>
    </w:p>
    <w:p>
      <w:pPr>
        <w:pStyle w:val="Normal"/>
        <w:numPr>
          <w:ilvl w:val="0"/>
          <w:numId w:val="24"/>
        </w:numPr>
        <w:rPr/>
      </w:pPr>
      <w:r>
        <w:rPr/>
        <w:t>Conosce gli stati della materia e il ciclo dell’acqua</w:t>
      </w:r>
    </w:p>
    <w:p>
      <w:pPr>
        <w:pStyle w:val="Normal"/>
        <w:numPr>
          <w:ilvl w:val="0"/>
          <w:numId w:val="24"/>
        </w:numPr>
        <w:rPr/>
      </w:pPr>
      <w:r>
        <w:rPr/>
        <w:t>Conosce le fonti di energia nella vita quotidiana (la luce,il suono)</w:t>
      </w:r>
    </w:p>
    <w:p>
      <w:pPr>
        <w:pStyle w:val="Normal"/>
        <w:numPr>
          <w:ilvl w:val="0"/>
          <w:numId w:val="24"/>
        </w:numPr>
        <w:rPr/>
      </w:pPr>
      <w:r>
        <w:rPr/>
        <w:t>Conoscere alcuni organi di senso:la vista e l’udito</w:t>
      </w:r>
    </w:p>
    <w:p>
      <w:pPr>
        <w:pStyle w:val="Normal"/>
        <w:numPr>
          <w:ilvl w:val="0"/>
          <w:numId w:val="24"/>
        </w:numPr>
        <w:rPr/>
      </w:pPr>
      <w:r>
        <w:rPr/>
        <w:t>Sa sensibilizzarsi ed attivarsi per comportamenti di prevenzione adeguati verso i pericoli derivanti da fonti di calore ed  energia elettric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Utilizzare un linguaggio specifico</w:t>
      </w:r>
    </w:p>
    <w:p>
      <w:pPr>
        <w:pStyle w:val="Normal"/>
        <w:tabs>
          <w:tab w:val="clear" w:pos="708"/>
          <w:tab w:val="left" w:pos="510" w:leader="none"/>
        </w:tabs>
        <w:ind w:left="360" w:hanging="0"/>
        <w:jc w:val="center"/>
        <w:rPr>
          <w:b/>
          <w:b/>
        </w:rPr>
      </w:pPr>
      <w:r>
        <w:rPr>
          <w:b/>
        </w:rPr>
        <w:t>CLASSE 5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10" w:leader="none"/>
        </w:tabs>
        <w:jc w:val="both"/>
        <w:rPr/>
      </w:pPr>
      <w:r>
        <w:rPr>
          <w:b/>
        </w:rPr>
        <w:tab/>
      </w:r>
      <w:r>
        <w:rPr/>
        <w:t>Riconosce e descrive le strutture e il ciclo vitale di piante,animali,uomini</w:t>
      </w:r>
    </w:p>
    <w:p>
      <w:pPr>
        <w:pStyle w:val="Normal"/>
        <w:numPr>
          <w:ilvl w:val="0"/>
          <w:numId w:val="24"/>
        </w:numPr>
        <w:rPr/>
      </w:pPr>
      <w:r>
        <w:rPr/>
        <w:t>Scopre e osserva le interazioni degli organismi viventi con l’ambiente</w:t>
      </w:r>
    </w:p>
    <w:p>
      <w:pPr>
        <w:pStyle w:val="Normal"/>
        <w:numPr>
          <w:ilvl w:val="0"/>
          <w:numId w:val="24"/>
        </w:numPr>
        <w:rPr/>
      </w:pPr>
      <w:r>
        <w:rPr/>
        <w:t>Conosce gli organi di senso e il corpo umano con  caratteristiche  e funzioni</w:t>
      </w:r>
    </w:p>
    <w:p>
      <w:pPr>
        <w:pStyle w:val="Normal"/>
        <w:numPr>
          <w:ilvl w:val="0"/>
          <w:numId w:val="24"/>
        </w:numPr>
        <w:rPr/>
      </w:pPr>
      <w:r>
        <w:rPr/>
        <w:t>Sa sensibilizzarsi ed attivarsi per comportamenti di prevenzione adeguati ai fini della salute nel suo compless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Utilizza un linguaggio specifico</w:t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MAZIONE ANNUALE DI STORIA</w:t>
      </w:r>
    </w:p>
    <w:p>
      <w:pPr>
        <w:pStyle w:val="Subtitl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ubtitle"/>
        <w:jc w:val="left"/>
        <w:rPr/>
      </w:pPr>
      <w:r>
        <w:rPr/>
        <w:t>OBIETTIVO Sviluppare la capacità di organizzare nel tempo oggetti, testimonianze e fatti nell’ambito delle esperienze  personali .</w:t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ind w:left="-142" w:right="-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per ordinare cronologicamente esperienze personali utilizzando correttamente i nessi temporali (prima, dopo, adesso, oggi, ieri, domani) e i termini convenzionali per scandire il tempo (giorno,settimana, mesi,stagioni,anni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dividuare due azioni contemporanee nelle esperienze personali, utilizzando i nessi temporali (mentre, contemporaneamente, nello stesso momento..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per valutare la durata di un’azione, confrontandola con un’altra usando termini non convenzionali (poco, tanto, di più, di meno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31" w:leader="none"/>
        </w:tabs>
        <w:rPr/>
      </w:pPr>
      <w:r>
        <w:rPr/>
        <w:t>Riconoscere la ciclicità in fenomeni regolari e la successione delle azioni in una storia, in leggende, in aneddoti e semplici racconti storici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OBIETTIVO Sviluppare la capacità di organizzare nel tempo oggetti, testimonianze e fatti nell’ambito delle esperienze  personali e del territo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iluppare la capacità di cogliere ed organizzare gli elementi caratterizzanti la preistoria e la storia, utilizzando fonti documentarie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SE 2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aper ordinare in successione, contemporaneità e durata, esperienze personali e riferite a realtà vicine (storia locale, oggetti e persone) utilizzando anche testimonianz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aper cogliere la ciclicità del tempo utilizzando i termini convenzionali: ore, minuti, second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aper applicare in modo appropriato indicatori temporali, anche in successio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31" w:leader="none"/>
        </w:tabs>
        <w:rPr/>
      </w:pPr>
      <w:r>
        <w:rPr/>
        <w:t>Saper confrontare oggetti e persone di oggi con quelli del passat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CLASSE 3</w:t>
      </w:r>
      <w:r>
        <w:rPr/>
        <w:t>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aper ordinare in successione, contemporaneità e durata, eventi storici relativi alla preistoria (la terra prima dell’uomo e l’esperienza dell’uomo preistoric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aper cogliere i fatti determinanti il passaggio tra la preistoria e la storia con cenni alle prime civiltà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aper applicare la relazione causa effetto a fatti storici nel rapporto ambiente uom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31" w:leader="none"/>
        </w:tabs>
        <w:rPr/>
      </w:pPr>
      <w:r>
        <w:rPr/>
        <w:t>Riconoscere la differenza tra mito e racconto storico, comprendere la funzione del mito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OBIETTIVO In relazione al contesto fisico, sociale, economico, tecnologico, culturale e religioso, scegliere fatti, personaggi esemplari evocativi di valori, eventi ed istituzioni caratterizzanti la maturità delle grandi civiltà dell’ Antico Oriente   (Mesopotamia, Egitto, India, Cina), le civiltà fenicia e giudaica e delle popolazioni presenti nella penisola italica in età preclassica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SE 4°</w:t>
      </w:r>
    </w:p>
    <w:p>
      <w:pPr>
        <w:pStyle w:val="Normal"/>
        <w:numPr>
          <w:ilvl w:val="0"/>
          <w:numId w:val="10"/>
        </w:numPr>
        <w:rPr/>
      </w:pPr>
      <w:r>
        <w:rPr/>
        <w:t>Individuare elementi di contemporaneità, di sviluppo nel tempo e di durata nei quadri storici di civiltà studiati.</w:t>
      </w:r>
    </w:p>
    <w:p>
      <w:pPr>
        <w:pStyle w:val="Normal"/>
        <w:numPr>
          <w:ilvl w:val="0"/>
          <w:numId w:val="10"/>
        </w:numPr>
        <w:rPr/>
      </w:pPr>
      <w:r>
        <w:rPr/>
        <w:t>Orientarsi sulla linea del tempo</w:t>
      </w:r>
    </w:p>
    <w:p>
      <w:pPr>
        <w:pStyle w:val="Normal"/>
        <w:numPr>
          <w:ilvl w:val="0"/>
          <w:numId w:val="10"/>
        </w:numPr>
        <w:rPr/>
      </w:pPr>
      <w:r>
        <w:rPr/>
        <w:t>Conoscere ed usare termini specifici del linguaggio disciplinare.</w:t>
      </w:r>
    </w:p>
    <w:p>
      <w:pPr>
        <w:pStyle w:val="Normal"/>
        <w:numPr>
          <w:ilvl w:val="0"/>
          <w:numId w:val="10"/>
        </w:numPr>
        <w:rPr/>
      </w:pPr>
      <w:r>
        <w:rPr/>
        <w:t>Collocare nello spazio gli eventi, individuando i possibili nessi tra eventi storici e caratteristiche geografiche di un territorio.</w:t>
      </w:r>
    </w:p>
    <w:p>
      <w:pPr>
        <w:pStyle w:val="Normal"/>
        <w:numPr>
          <w:ilvl w:val="0"/>
          <w:numId w:val="10"/>
        </w:numPr>
        <w:rPr/>
      </w:pPr>
      <w:r>
        <w:rPr/>
        <w:t>Leggere brevi testi relativi alle civiltà dell’antico oriente e popoli italici (fiumi, mari)</w:t>
      </w:r>
    </w:p>
    <w:p>
      <w:pPr>
        <w:pStyle w:val="Normal"/>
        <w:tabs>
          <w:tab w:val="clear" w:pos="708"/>
          <w:tab w:val="left" w:pos="1931" w:leader="none"/>
        </w:tabs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 xml:space="preserve">OBIETTIVO In relazione al contesto fisico, sociale, economico, tecnologico, culturale e religioso, scegliere fatti, personaggi esemplari evocativi di valori, eventi ed istituzioni caratterizzanti </w:t>
      </w:r>
    </w:p>
    <w:p>
      <w:pPr>
        <w:pStyle w:val="Normal"/>
        <w:rPr>
          <w:b/>
          <w:b/>
        </w:rPr>
      </w:pPr>
      <w:r>
        <w:rPr>
          <w:b/>
        </w:rPr>
        <w:t>La civiltà greca e alessandrina, La civiltà romana dalle origini alla crisi e alla dissoluzione dell’ impero, La nascita della religione cristiana, le sue peculiarità e il suo svilupp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SE 5°</w:t>
      </w:r>
    </w:p>
    <w:p>
      <w:pPr>
        <w:pStyle w:val="Normal"/>
        <w:numPr>
          <w:ilvl w:val="0"/>
          <w:numId w:val="10"/>
        </w:numPr>
        <w:rPr/>
      </w:pPr>
      <w:r>
        <w:rPr/>
        <w:t>Individuare elementi di contemporaneità, di sviluppo nel tempo e di durata nei quadri storici di civiltà studiati.</w:t>
      </w:r>
    </w:p>
    <w:p>
      <w:pPr>
        <w:pStyle w:val="Normal"/>
        <w:numPr>
          <w:ilvl w:val="0"/>
          <w:numId w:val="10"/>
        </w:numPr>
        <w:rPr/>
      </w:pPr>
      <w:r>
        <w:rPr/>
        <w:t>Orientarsi sulla linea del tempo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tilizzare testi di mitologia e di epica e qualche semplice fonte documentaria </w:t>
      </w:r>
    </w:p>
    <w:p>
      <w:pPr>
        <w:pStyle w:val="Normal"/>
        <w:numPr>
          <w:ilvl w:val="0"/>
          <w:numId w:val="10"/>
        </w:numPr>
        <w:rPr/>
      </w:pPr>
      <w:r>
        <w:rPr/>
        <w:t>Conoscere ed usare termini specifici del linguaggio disciplinare.</w:t>
      </w:r>
    </w:p>
    <w:p>
      <w:pPr>
        <w:pStyle w:val="Normal"/>
        <w:numPr>
          <w:ilvl w:val="0"/>
          <w:numId w:val="10"/>
        </w:numPr>
        <w:rPr/>
      </w:pPr>
      <w:r>
        <w:rPr/>
        <w:t>Collocare nello spazio gli eventi, individuando i possibili nessi tra eventi storici e caratteristiche geografiche di un territorio.</w:t>
      </w:r>
    </w:p>
    <w:p>
      <w:pPr>
        <w:pStyle w:val="Normal"/>
        <w:numPr>
          <w:ilvl w:val="0"/>
          <w:numId w:val="10"/>
        </w:numPr>
        <w:rPr/>
      </w:pPr>
      <w:r>
        <w:rPr/>
        <w:t>Leggere brevi testi peculiari della tradizione culturale della civiltà greca, romana e cristiana con attenzione al modo di rappresentare il rapporto io e gli altri, la funzione della preghiera, il rapporto con la natu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31" w:leader="none"/>
        </w:tabs>
        <w:rPr/>
      </w:pPr>
      <w:r>
        <w:rPr/>
        <w:t>Scoprire radici storiche antiche classiche e cristiane della realtà lo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Didascalia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ROGRAMMAZIONE ANNUALE DI GEOGRAF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>COMPETENZE</w:t>
      </w:r>
    </w:p>
    <w:p>
      <w:pPr>
        <w:pStyle w:val="TextBody"/>
        <w:rPr/>
      </w:pPr>
      <w:r>
        <w:rPr/>
      </w:r>
    </w:p>
    <w:p>
      <w:pPr>
        <w:pStyle w:val="Heading1"/>
        <w:widowControl/>
        <w:ind w:left="-142" w:right="-7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widowControl/>
        <w:ind w:left="-142" w:right="-71" w:hanging="0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Riconosce la propria posizione nello spazio vissuto rispetto a diversi punti di riferimento utilizzando gli indicatori topologici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Riconosce la posizione di oggetti utilizzando indicatori topologici temporali e spaziali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Descrive oralmente semplici percorsi nello spazio vissuto, utilizzando gli indicatori topologici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Rappresenta graficamente percorsi e spazi vissuti utilizzando una simbologia non convenzionale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Osserva ed analizza gli elementi costitutivi di un ambiente attraverso i cinque sens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1" w:leader="none"/>
        </w:tabs>
        <w:suppressAutoHyphens w:val="false"/>
        <w:rPr/>
      </w:pPr>
      <w:r>
        <w:rPr/>
        <w:t>Stabilisce semplici relazioni tra gli elementi caratterizzanti uno spazio vissuto e la loro funzione.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CLASSE 2°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Rappresenta graficamente in pianta spazi vissuti, utilizzando una legenda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Formula proposte di organizzazione di spazi vissuti, pianificando comportamenti da assumere in tali spazi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Legge semplici rappresentazioni iconiche utilizzando la legenda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Rappresenta graficamente i principali tipi di paesaggio (urbano, rurale,marino, montano, lacustre..) individuando in esso gli elementi fisici ed antropici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Descrive un ambiente naturale nei suoi elementi essenziali, usando una terminologia appropriata.</w:t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bCs/>
        </w:rPr>
        <w:t>CLASSE 3</w:t>
      </w:r>
      <w:r>
        <w:rPr/>
        <w:t>°</w:t>
      </w:r>
    </w:p>
    <w:p>
      <w:pPr>
        <w:pStyle w:val="Normal"/>
        <w:suppressAutoHyphens w:val="false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Legge e comprende rappresentazioni cartografiche (simbologia, coloritura, scala legenda)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Sa orientarsi su una cartina geografica usando i punti cardinali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Riconosce gli elementi fisici ed antropici di un territorio (comunale, provinciale, regionale) cogliendo i principali rapporti di connessione e interdipendenza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Riconosce le più evidenti trasformazioni nel tempo apportate dall’uomo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Organizza graficamente un percorso pedonale secondo le regole del codice stradale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Conoscere ed utilizzare termini specifici della disciplina</w:t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CLASSE 4°</w:t>
        <w:tab/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Sviluppa la capacità di:rappresentare,progettare,codificare lo spazio con scale grafiche,carte tematiche e cartogrammi (territorio,ambiente,regione,confine,clima,economia) anche in rappresentazioni tabellari e grafiche relative a dati geografici e utilizzando la nomenclatura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Si sa orientare e muovere nello spazio attraverso i punti cardinali,utilizzando piante,carte fisiche e stradali,carte tematiche,calcolando distanze su scala grafica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Sa riconoscere e utilizzare simboli convenzionali e segnali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Conosce elementi fisici del paesaggio geografico italiano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Sviluppa la capacità di comprendere gli interventi dell’uomo sull’ambiente e gli sviluppi sostenibili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Riconosce le più evidenti modifiche apportate dall’uomo sul territorio nazionale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Ricerca problematiche relative alla protezione e alla conservazione degli ambienti (incendi,inquinamento,disboscamento)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Propone soluzioni ai problemi  con la valorizzazione del patrimonio ambientale e culturale per continuare ad usarlo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Conoscere ed utilizzare termini specifici della disciplina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Conoscere ed utilizzare termini specifici della discip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CLASSE 5°</w:t>
        <w:tab/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Sviluppa la capacità di:riconoscere elementi fisici ed antropici delle regioni italiane (confini,clima,storia,economia,evoluzione nel tempo)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Sa leggere la carta fisica e politica delle regioni italiane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Sa esplicitare il nesso tra l’ambiente e le sue risorse e le condizioni di vita dell’uomo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Sa seguire un ipotetico viaggio in Italia,collegando le diverse tappe con uno schizzo o direttamente sulla carta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Sa individuare sul planisfero l’Italia e la sua posizione in Europa e n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OGRAMMAZIONE ANNUALE DI TECNOLOGIA E INFORMATIC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OSC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oscere i bisogni primari dell’uomo, gli oggetti, gli strumenti e le macchine che li soddisfan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/>
      </w:pPr>
      <w:r>
        <w:rPr/>
        <w:t>COMPETENZE  CLASSE  1°</w:t>
      </w:r>
    </w:p>
    <w:p>
      <w:pPr>
        <w:pStyle w:val="Normal"/>
        <w:ind w:left="-142" w:right="-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b/>
        </w:rPr>
        <w:tab/>
      </w:r>
      <w:r>
        <w:rPr/>
        <w:t>Osservare e analizzare gli oggetti, gli strumenti e le macchine d’uso comune utilizzati nell’ambiente di vita e nelle attività dei fanciulli classificandoli in base alle loro funzioni (raccogliere, sostenere, distribuire, dividere, unire, dirigere, trasformare, misurare, trasportare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OSCENZE</w:t>
      </w:r>
    </w:p>
    <w:p>
      <w:pPr>
        <w:pStyle w:val="Normal"/>
        <w:rPr/>
      </w:pPr>
      <w:r>
        <w:rPr>
          <w:b/>
          <w:bCs/>
        </w:rPr>
        <w:t>Conoscere le proprietà di alcuni materiali caratteristici degli oggetti (carta, legno plastica, vetro,metalli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conoscere le principali caratteristiche dei materi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ETENZE   CLASSE 2°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istinguere manufatti d’uso comune attraverso semplici ed essenziali schematizzazioni.</w:t>
      </w:r>
    </w:p>
    <w:p>
      <w:pPr>
        <w:pStyle w:val="Normal"/>
        <w:numPr>
          <w:ilvl w:val="0"/>
          <w:numId w:val="2"/>
        </w:numPr>
        <w:rPr/>
      </w:pPr>
      <w:r>
        <w:rPr/>
        <w:t>Individuare i materiali più idonei alla realizzazione di strumenti d’uso comune.</w:t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ETENZE   CLASSE 3°</w:t>
      </w:r>
    </w:p>
    <w:p>
      <w:pPr>
        <w:pStyle w:val="Normal"/>
        <w:numPr>
          <w:ilvl w:val="0"/>
          <w:numId w:val="2"/>
        </w:numPr>
        <w:rPr/>
      </w:pPr>
      <w:r>
        <w:rPr/>
        <w:t>Classificare i materiali in base alle caratteristiche di: pesantezza/leggerezza, resistenza, fragilità, durezza, elasticità, plasticità.</w:t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jc w:val="left"/>
        <w:rPr/>
      </w:pPr>
      <w:r>
        <w:rPr/>
        <w:t>CONOSC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oscere il significato elementare di Energia, le sue diverse forme e le macchine che le utilizz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oscere le principali vie di comunicazione utilizzate dall’uomo via terra, via acqua, via 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MPETENZE </w:t>
      </w:r>
      <w:r>
        <w:rPr/>
        <w:t xml:space="preserve">  </w:t>
      </w:r>
      <w:r>
        <w:rPr>
          <w:b/>
        </w:rPr>
        <w:t>CLASSE 4°</w:t>
        <w:tab/>
      </w:r>
    </w:p>
    <w:p>
      <w:pPr>
        <w:pStyle w:val="Normal"/>
        <w:numPr>
          <w:ilvl w:val="0"/>
          <w:numId w:val="2"/>
        </w:numPr>
        <w:rPr/>
      </w:pPr>
      <w:r>
        <w:rPr/>
        <w:t>Individuare e classificare per ognuna delle tre categorie di trasporto, i mezzi corrispondenti indicando il tipo d’energia utilizzata (termica, elettrica).</w:t>
      </w:r>
    </w:p>
    <w:p>
      <w:pPr>
        <w:pStyle w:val="Normal"/>
        <w:rPr/>
      </w:pPr>
      <w:r>
        <w:rPr>
          <w:b/>
          <w:bCs/>
        </w:rPr>
        <w:t xml:space="preserve">COMPETENZE </w:t>
      </w:r>
      <w:r>
        <w:rPr/>
        <w:t xml:space="preserve">  </w:t>
      </w:r>
      <w:r>
        <w:rPr>
          <w:b/>
        </w:rPr>
        <w:t>CLASSE 5°</w:t>
        <w:tab/>
      </w:r>
    </w:p>
    <w:p>
      <w:pPr>
        <w:pStyle w:val="Normal"/>
        <w:numPr>
          <w:ilvl w:val="0"/>
          <w:numId w:val="2"/>
        </w:numPr>
        <w:rPr/>
      </w:pPr>
      <w:r>
        <w:rPr/>
        <w:t>Individuare, analizzare e riconoscere potenzialità e limiti dei mezzi di telecomunicazi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viduare, riconoscere e analizzare le macchine e gli strumenti in grado di riprodurre testi, immagini e suon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INFORMATIC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/>
        <w:t>Favorire la crescita della cultura scientifico-tecnologica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/>
        <w:t>Favorire l’utilizzo delle nuove tecnologie nella didattica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/>
        <w:t>Conseguire abilità pratiche di gestione dell’hardware e del software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/>
        <w:t>Acquisire una corretta padronanza, esatta, autonoma e sistematica, dello strumento informatico per un     uso attivo e autonomo del computer e delle sue periferi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T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Conoscere il computer e le varie parti di cui esso è composto utilizzando una corretta nomenclatura.</w:t>
      </w:r>
    </w:p>
    <w:p>
      <w:pPr>
        <w:pStyle w:val="Normal"/>
        <w:numPr>
          <w:ilvl w:val="0"/>
          <w:numId w:val="15"/>
        </w:numPr>
        <w:rPr/>
      </w:pPr>
      <w:r>
        <w:rPr/>
        <w:t>Conoscere le funzioni delle varie parti di una macchina.</w:t>
      </w:r>
    </w:p>
    <w:p>
      <w:pPr>
        <w:pStyle w:val="Normal"/>
        <w:numPr>
          <w:ilvl w:val="0"/>
          <w:numId w:val="15"/>
        </w:numPr>
        <w:rPr/>
      </w:pPr>
      <w:r>
        <w:rPr/>
        <w:t>Saper accendere e spegnere la macchina in modo corretto.</w:t>
      </w:r>
    </w:p>
    <w:p>
      <w:pPr>
        <w:pStyle w:val="Normal"/>
        <w:numPr>
          <w:ilvl w:val="0"/>
          <w:numId w:val="15"/>
        </w:numPr>
        <w:rPr/>
      </w:pPr>
      <w:r>
        <w:rPr/>
        <w:t>Sviluppare, potenziare e promuovere l’iniziativa personale e la creatività utilizzando la macchina.</w:t>
      </w:r>
    </w:p>
    <w:p>
      <w:pPr>
        <w:pStyle w:val="Normal"/>
        <w:numPr>
          <w:ilvl w:val="0"/>
          <w:numId w:val="15"/>
        </w:numPr>
        <w:rPr/>
      </w:pPr>
      <w:r>
        <w:rPr/>
        <w:t>Avviare all’utilizzo e alla gestione di programmi di video-scrittura, Word.</w:t>
      </w:r>
    </w:p>
    <w:p>
      <w:pPr>
        <w:pStyle w:val="Normal"/>
        <w:numPr>
          <w:ilvl w:val="0"/>
          <w:numId w:val="15"/>
        </w:numPr>
        <w:rPr/>
      </w:pPr>
      <w:r>
        <w:rPr/>
        <w:t>Gestire autonomamente il computer nelle varie fasi di lavoro.</w:t>
      </w:r>
    </w:p>
    <w:p>
      <w:pPr>
        <w:pStyle w:val="Normal"/>
        <w:numPr>
          <w:ilvl w:val="0"/>
          <w:numId w:val="15"/>
        </w:numPr>
        <w:rPr/>
      </w:pPr>
      <w:r>
        <w:rPr/>
        <w:t>Gestire le informazioni</w:t>
      </w:r>
    </w:p>
    <w:p>
      <w:pPr>
        <w:pStyle w:val="Normal"/>
        <w:numPr>
          <w:ilvl w:val="0"/>
          <w:numId w:val="15"/>
        </w:numPr>
        <w:rPr/>
      </w:pPr>
      <w:r>
        <w:rPr/>
        <w:t>Gestire in modo corretto le periferiche</w:t>
      </w:r>
    </w:p>
    <w:p>
      <w:pPr>
        <w:pStyle w:val="Normal"/>
        <w:numPr>
          <w:ilvl w:val="0"/>
          <w:numId w:val="15"/>
        </w:numPr>
        <w:rPr/>
      </w:pPr>
      <w:r>
        <w:rPr/>
        <w:t>Creare una presentazione in power-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78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MAZIONE ANNUALE DI ARTE E IMMAGINE</w:t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ubtitle"/>
        <w:rPr/>
      </w:pPr>
      <w:r>
        <w:rPr/>
        <w:t>OBIETTIVO 1</w:t>
      </w:r>
    </w:p>
    <w:p>
      <w:pPr>
        <w:pStyle w:val="Subtitle"/>
        <w:ind w:left="56" w:hanging="0"/>
        <w:jc w:val="left"/>
        <w:rPr/>
      </w:pPr>
      <w:r>
        <w:rPr/>
        <w:t>PRODURRE MESSAGGI CON L’USO DI IMMAGINI, TECNICHE E MATERIALI DIVER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ETENZE</w:t>
      </w:r>
    </w:p>
    <w:p>
      <w:pPr>
        <w:pStyle w:val="Normal"/>
        <w:ind w:left="56" w:hanging="0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jc w:val="left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ind w:left="-142" w:right="-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Usare creativamente il colore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Utilizzare il colore per differenziare e riconoscere gli oggetti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Rappresentare disegni con materiale vario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Rappresentare figure tridimensionali con materiali plastici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Utilizzare la linea di terra per inserire elementi del paesaggio fisic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537" w:leader="none"/>
        </w:tabs>
        <w:ind w:left="426" w:hanging="56"/>
        <w:rPr>
          <w:bCs/>
        </w:rPr>
      </w:pPr>
      <w:r>
        <w:rPr>
          <w:bCs/>
        </w:rPr>
        <w:t>Rappresentare figure umane con uno schema corporeo strutturato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LASSE 2°</w:t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Usare gli elementi del linguaggio visivo: il segno, la linea, il colore,lo spazi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Utilizzare tecniche grafiche e pittoriche, manipolare materiali plastici e polimaterici a fini espressiv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LASSE 3</w:t>
      </w:r>
      <w:r>
        <w:rPr/>
        <w:t>°</w:t>
      </w:r>
      <w:r>
        <w:rPr>
          <w:b/>
          <w:bCs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Utilizzare tecniche grafiche e pittoriche, manipolare materiali plastici e polimaterici a fini espressiv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Usare gli elementi del linguaggio visivo: linee, punti, colori, luci, ombre, posizio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Collocare oggetti nello spazio individuando i tre piani (primo piano, centro, sfondo) e rispettando le proporz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4°</w:t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66"/>
        <w:rPr/>
      </w:pPr>
      <w:r>
        <w:rPr/>
        <w:t>Utilizzare tecniche grafiche e pittoriche, manipolare materiali plastici e polimaterici a fini espressiv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66"/>
        <w:rPr/>
      </w:pPr>
      <w:r>
        <w:rPr/>
        <w:t>Collocare gli elementi di un disegno individuando piani e camp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66"/>
        <w:rPr/>
      </w:pPr>
      <w:r>
        <w:rPr/>
        <w:t>Usare gli elementi del linguaggio visivo: linee, punti, colori, luci, ombre, posiz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5°</w:t>
        <w:tab/>
      </w:r>
    </w:p>
    <w:p>
      <w:pPr>
        <w:pStyle w:val="Normal"/>
        <w:numPr>
          <w:ilvl w:val="0"/>
          <w:numId w:val="8"/>
        </w:numPr>
        <w:rPr/>
      </w:pPr>
      <w:r>
        <w:rPr/>
        <w:t>Utilizzare tecniche grafiche e pittoriche, manipolare materiali plastici e polimaterici a fini espressivi.</w:t>
      </w:r>
    </w:p>
    <w:p>
      <w:pPr>
        <w:pStyle w:val="Normal"/>
        <w:numPr>
          <w:ilvl w:val="0"/>
          <w:numId w:val="21"/>
        </w:numPr>
        <w:rPr/>
      </w:pPr>
      <w:r>
        <w:rPr/>
        <w:t>Rielaborare, ricombinare e modificare creativamente disegni ed immagini.</w:t>
      </w:r>
    </w:p>
    <w:p>
      <w:pPr>
        <w:pStyle w:val="Normal"/>
        <w:numPr>
          <w:ilvl w:val="0"/>
          <w:numId w:val="21"/>
        </w:numPr>
        <w:rPr/>
      </w:pPr>
      <w:r>
        <w:rPr/>
        <w:t>Produrre disegni utilizzando alcuni elementi fondamentali della prospet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OBIETTIVO 2</w:t>
      </w:r>
    </w:p>
    <w:p>
      <w:pPr>
        <w:pStyle w:val="Subtitle"/>
        <w:ind w:left="956" w:hanging="0"/>
        <w:jc w:val="left"/>
        <w:rPr/>
      </w:pPr>
      <w:r>
        <w:rPr/>
        <w:t>LEGGERE E COMPRENDERE IMMAGINI DI DIVERSO TIPO</w:t>
      </w:r>
    </w:p>
    <w:p>
      <w:pPr>
        <w:pStyle w:val="Normal"/>
        <w:ind w:left="956" w:hanging="0"/>
        <w:rPr>
          <w:b/>
          <w:b/>
        </w:rPr>
      </w:pPr>
      <w:r>
        <w:rPr>
          <w:b/>
        </w:rPr>
      </w:r>
    </w:p>
    <w:p>
      <w:pPr>
        <w:pStyle w:val="Normal"/>
        <w:ind w:left="956" w:hanging="0"/>
        <w:rPr>
          <w:b/>
          <w:b/>
        </w:rPr>
      </w:pPr>
      <w:r>
        <w:rPr>
          <w:b/>
        </w:rPr>
        <w:t>COMPETENZE</w:t>
      </w:r>
    </w:p>
    <w:p>
      <w:pPr>
        <w:pStyle w:val="Normal"/>
        <w:ind w:left="956" w:hanging="0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jc w:val="left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ind w:left="-142" w:right="-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rPr/>
      </w:pPr>
      <w:r>
        <w:rPr>
          <w:b/>
        </w:rPr>
        <w:tab/>
      </w:r>
      <w:r>
        <w:rPr>
          <w:bCs/>
        </w:rPr>
        <w:t>Riconoscere nella realtà e nella rappresentazione: relazioni spaziali (vicinanza,sopra-sotto,destra-sinistra,dentro-fuori); rapporto verticale, orizzontale; figure e contesti spazial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37" w:leader="none"/>
        </w:tabs>
        <w:ind w:left="956" w:hanging="360"/>
        <w:rPr>
          <w:bCs/>
        </w:rPr>
      </w:pPr>
      <w:r>
        <w:rPr>
          <w:bCs/>
        </w:rPr>
        <w:t>Distinguere la figura dallo sfon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LASSE 2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Riconoscere le figure in primo piano.</w:t>
      </w:r>
    </w:p>
    <w:p>
      <w:pPr>
        <w:pStyle w:val="Normal"/>
        <w:numPr>
          <w:ilvl w:val="0"/>
          <w:numId w:val="19"/>
        </w:numPr>
        <w:rPr/>
      </w:pPr>
      <w:r>
        <w:rPr/>
        <w:t>Riconoscere e leggere gli elementi costituivi dell’immagine (linee, colori caldi e freddi, sfumature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37" w:leader="none"/>
        </w:tabs>
        <w:ind w:left="956" w:hanging="360"/>
        <w:rPr/>
      </w:pPr>
      <w:r>
        <w:rPr/>
        <w:t>Produrre una semplice storia a fumetti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 3</w:t>
      </w:r>
      <w:r>
        <w:rPr/>
        <w:t>°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Leggere e/o produrre una storia a fumetti, riconoscendo e facendo interagire personaggi e azioni del raccon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37" w:leader="none"/>
        </w:tabs>
        <w:ind w:left="956" w:hanging="360"/>
        <w:rPr/>
      </w:pPr>
      <w:r>
        <w:rPr/>
        <w:t>Riconoscere codici visivi (linee, punti, colori, luci, ombre, posizioni) che determinano in un’immagine differenti parametri emo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4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Osservare e descrivere in maniera globale un’immagine (piani, campi, angolazioni) e intuire il concetto di profondità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37" w:leader="none"/>
        </w:tabs>
        <w:ind w:left="956" w:hanging="360"/>
        <w:rPr/>
      </w:pPr>
      <w:r>
        <w:rPr/>
        <w:t>Analizzare, classificare e apprezzare i beni del patrimonio artistico-culturale presenti sul proprio territo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5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Conoscere la tecnica della prospettiva e saper identificare i suoi elementi fondamental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37" w:leader="none"/>
        </w:tabs>
        <w:ind w:left="956" w:hanging="360"/>
        <w:rPr/>
      </w:pPr>
      <w:r>
        <w:rPr/>
        <w:t>Esplorare la realtà urbana per coglierne elementi architettonici e artistici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MAZIONE ANNUALE DI MUSICA</w:t>
      </w:r>
    </w:p>
    <w:p>
      <w:pPr>
        <w:pStyle w:val="Heading"/>
        <w:widowControl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ubtitle"/>
        <w:rPr/>
      </w:pPr>
      <w:r>
        <w:rPr/>
        <w:t>OBIETTIVO 1  PROD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jc w:val="left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CONOSCENZE                                    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jc w:val="both"/>
        <w:rPr/>
      </w:pPr>
      <w:r>
        <w:rPr>
          <w:b/>
        </w:rPr>
        <w:tab/>
      </w:r>
      <w:r>
        <w:rPr>
          <w:bCs/>
        </w:rPr>
        <w:t>Ambienti naturali e artificiali e loro sonorita’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Comparazione tra suono e silenzio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Tipologie ed espressioni vocali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Giochi vocali individuali e di gruppo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>COMPETENZE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>
          <w:bCs/>
        </w:rPr>
      </w:pPr>
      <w:r>
        <w:rPr>
          <w:bCs/>
        </w:rPr>
        <w:t>Utilizzare la voce e il proprio corpo, a partire da stimoli musicali, motori, ambientali e naturali, in giochi, situazioni, storie e libere attività per espressioni parlate, recitate e cantate riproducendo e improvvisando suoni e rumori del paesaggio sono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2°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CONOSCENZE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ametri del suono: timbro, intensità, durata,altezza, ritmo, profilo melodic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iochi musicali con l’uso del coro e della vo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3</w:t>
      </w:r>
      <w:r>
        <w:rPr/>
        <w:t>°</w:t>
      </w:r>
      <w:r>
        <w:rPr>
          <w:b/>
          <w:bCs/>
        </w:rPr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CONOSCENZE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ametri del suono: timbro, intensità, durata,altezza, ritmo, profilo melodic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iochi musicali con l’uso del coro e della vo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rumentario didattico Orff, oggetti di uso comun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>COMPETENZE CLASSE 2° e 3°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  <w:t>Intonare, ritmare e coordinare per imitazione semplici canti e brani, individualmente e/o in gruppo accompagnandosi con oggetti di uso comune e coi diversi suoni che il corpo può produrre, fino all’utilizzo dello strumentario didattico, collegandosi alla gestualità e al movimento di tutto il corp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4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CONOSCENZE                        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ementi di base del codice musicale (ritmo,melodia, timbro, dinamica, armonia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i di notazioni convenzionali e n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5°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CONOSCENZE                        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ementi di base del codice musicale (ritmo,melodia, timbro, dinamica, armonia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istemi di notazioni convenzionali e n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ntie canzoni a una voce tratti dalla tradizione popolare e col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156" w:leader="none"/>
        </w:tabs>
        <w:ind w:left="0" w:hanging="0"/>
        <w:jc w:val="left"/>
        <w:rPr>
          <w:bCs w:val="false"/>
          <w:sz w:val="24"/>
        </w:rPr>
      </w:pPr>
      <w:r>
        <w:rPr>
          <w:bCs w:val="false"/>
          <w:sz w:val="24"/>
        </w:rPr>
        <w:t>COMPETENZE CLASSE 4° e 5°</w:t>
      </w:r>
    </w:p>
    <w:p>
      <w:pPr>
        <w:pStyle w:val="Normal"/>
        <w:jc w:val="both"/>
        <w:rPr/>
      </w:pPr>
      <w:r>
        <w:rPr/>
        <w:t>Esprimere graficamente  i valori delle note e l’andamento melodico di un frammento musicale mediante sistemi di notazione tradizionali, grafici o altre forme intuitive, sia in ordine al canto che all’esecuzione con strumenti.</w:t>
      </w:r>
    </w:p>
    <w:p>
      <w:pPr>
        <w:pStyle w:val="Normal"/>
        <w:jc w:val="both"/>
        <w:rPr/>
      </w:pPr>
      <w:r>
        <w:rPr/>
        <w:t>Usare lo strumentario di classe sperimentando e perseguendo ogni tipo di modalità, produzione sonora, improvvisando e riproducendo, per imitazione e/o per lettura,brevi sequenze caratterizzate da semplici ostinati ritmico-melodici e prendendo parte ad esecuzioni di gruppo.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  <w:t>Esplorare le possibilità della propria vocalità, mediante la lettura, la recitazione e la drammatizzazione di testi verbali, a ritmo e on diverse espressività, intonando semplici strutture e sequenze monodiche, singolarmente  in gruppo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OBIETTIVO 2   PERCE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136" w:leader="none"/>
          <w:tab w:val="left" w:pos="8156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jc w:val="left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ind w:left="-142" w:right="-71" w:hanging="0"/>
        <w:rPr>
          <w:b/>
          <w:b/>
        </w:rPr>
      </w:pPr>
      <w:r>
        <w:rPr>
          <w:b/>
          <w:bCs/>
        </w:rPr>
        <w:t xml:space="preserve">CONOSCENZE   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Ambienti naturali e artificiali e loro sonorita’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Comparazione tra suono e silenzio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Tipologie ed espressioni vocali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Giochi vocali individuali e di gruppo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Cs/>
        </w:rPr>
        <w:t>Non-sense,filastrocche, proverbi, favo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PETENZE</w:t>
      </w:r>
    </w:p>
    <w:p>
      <w:pPr>
        <w:pStyle w:val="Normal"/>
        <w:jc w:val="both"/>
        <w:rPr>
          <w:bCs/>
        </w:rPr>
      </w:pPr>
      <w:r>
        <w:rPr>
          <w:bCs/>
        </w:rPr>
        <w:t>Discriminare, interpretare e tradurre le alternanze suono/silenzio.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>
          <w:bCs/>
        </w:rPr>
      </w:pPr>
      <w:r>
        <w:rPr>
          <w:bCs/>
        </w:rPr>
        <w:t>Attribuire significati a segnali sonori, semplici sonorità quotidiane ed eventi natural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2°</w:t>
        <w:tab/>
      </w:r>
    </w:p>
    <w:p>
      <w:pPr>
        <w:pStyle w:val="Normal"/>
        <w:ind w:left="-142" w:right="-71" w:hanging="0"/>
        <w:rPr>
          <w:b/>
          <w:b/>
        </w:rPr>
      </w:pPr>
      <w:r>
        <w:rPr>
          <w:b/>
          <w:bCs/>
        </w:rPr>
        <w:t xml:space="preserve">CONOSCENZE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rani musicali di differenti repertori (musiche, canti , filastrocche) propri del vissuto dei bambi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3</w:t>
      </w:r>
      <w:r>
        <w:rPr/>
        <w:t>°</w:t>
      </w:r>
      <w:r>
        <w:rPr>
          <w:b/>
          <w:bCs/>
        </w:rPr>
        <w:tab/>
      </w:r>
    </w:p>
    <w:p>
      <w:pPr>
        <w:pStyle w:val="Normal"/>
        <w:ind w:left="-142" w:right="-71" w:hanging="0"/>
        <w:rPr>
          <w:b/>
          <w:b/>
        </w:rPr>
      </w:pPr>
      <w:r>
        <w:rPr>
          <w:b/>
          <w:bCs/>
        </w:rPr>
        <w:t xml:space="preserve">CONOSCENZE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Brani musicali di differenti repertori (musiche, canti , filastrocche) propri del vissuto dei bambini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Luoghi e funzioni della musica 8per la danza, il gioco, il lavoro, le cerimonie, la pubblicità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PETENZE CLASSE 2° e 3°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  <w:t>Riconoscere, descrivere, analizzare, classificare e memorizzare suoni ed eventi sonori in base ai parametri distintivi, con particolare riferimento ai suoni dell’ambiente e agli oggetti e strumenti utilizzati nella attività.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LASSE 4°</w:t>
        <w:tab/>
      </w:r>
    </w:p>
    <w:p>
      <w:pPr>
        <w:pStyle w:val="Normal"/>
        <w:ind w:left="-142" w:right="-71" w:hanging="0"/>
        <w:rPr>
          <w:b/>
          <w:b/>
        </w:rPr>
      </w:pPr>
      <w:r>
        <w:rPr>
          <w:b/>
          <w:bCs/>
        </w:rPr>
        <w:t xml:space="preserve">CONOSCENZE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incipi costruttivi dei brani musicali: ripetizione, variazione,contesto, figura, sfond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mparazione tra estremi: adagio-allegro,crescendo-diminuendo, voci acute-voci gravi, lungo-brev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5°</w:t>
        <w:tab/>
      </w:r>
    </w:p>
    <w:p>
      <w:pPr>
        <w:pStyle w:val="Normal"/>
        <w:ind w:left="-142" w:right="-71" w:hanging="0"/>
        <w:rPr>
          <w:b/>
          <w:b/>
        </w:rPr>
      </w:pPr>
      <w:r>
        <w:rPr>
          <w:b/>
          <w:bCs/>
        </w:rPr>
        <w:t xml:space="preserve">CONOSCENZE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incipi costruttivi dei brani musicali: ripetizione, variazione,contesto, figura, sfond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mparazione tra estremi: adagio-allegro,crescendo-diminuendo, voci acute-voci gravi, lungo-brev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mponenti antropologiche della musica: contesti, pratiche sociali, funzio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PETENZE CLASSE 4° e 5°</w:t>
      </w:r>
    </w:p>
    <w:p>
      <w:pPr>
        <w:pStyle w:val="Normal"/>
        <w:tabs>
          <w:tab w:val="clear" w:pos="708"/>
          <w:tab w:val="left" w:pos="1136" w:leader="none"/>
          <w:tab w:val="left" w:pos="8187" w:leader="none"/>
        </w:tabs>
        <w:rPr/>
      </w:pPr>
      <w:r>
        <w:rPr/>
        <w:t>Riconoscere, indicando con il linguaggio appropriato, le fondamentali strutture del linguaggio musicale e la loro valenza espressiva, mediante l’ascolto di brani di diverse epoche e stili, anche in riferimento alle diverse manifestazioni musicali del nostro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ROGRAMMAZIONE ANNUALE DI ATTIVITA’ MOTORIE E SPORTIVE</w:t>
      </w:r>
    </w:p>
    <w:p>
      <w:pPr>
        <w:pStyle w:val="Subtitle"/>
        <w:rPr/>
      </w:pPr>
      <w:r>
        <w:rPr/>
        <w:t>COMPETENZE</w:t>
      </w:r>
    </w:p>
    <w:p>
      <w:pPr>
        <w:pStyle w:val="Heading1"/>
        <w:widowControl/>
        <w:numPr>
          <w:ilvl w:val="0"/>
          <w:numId w:val="0"/>
        </w:numPr>
        <w:ind w:left="-142" w:right="-71" w:hanging="0"/>
        <w:jc w:val="left"/>
        <w:rPr>
          <w:b/>
          <w:b/>
          <w:szCs w:val="24"/>
        </w:rPr>
      </w:pPr>
      <w:r>
        <w:rPr>
          <w:b/>
          <w:szCs w:val="24"/>
        </w:rPr>
        <w:t>CLASSE  1°</w:t>
      </w:r>
    </w:p>
    <w:p>
      <w:pPr>
        <w:pStyle w:val="Normal"/>
        <w:ind w:left="-142" w:right="-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rPr/>
      </w:pPr>
      <w:r>
        <w:rPr>
          <w:b/>
        </w:rPr>
        <w:tab/>
      </w:r>
      <w:r>
        <w:rPr/>
        <w:t xml:space="preserve">Riconoscere e denominare le varie parti del corpo. </w:t>
      </w:r>
    </w:p>
    <w:p>
      <w:pPr>
        <w:pStyle w:val="Normal"/>
        <w:numPr>
          <w:ilvl w:val="0"/>
          <w:numId w:val="24"/>
        </w:numPr>
        <w:rPr/>
      </w:pPr>
      <w:r>
        <w:rPr/>
        <w:t>Rappresentare graficamente il corpo, fermo e in movimento.</w:t>
      </w:r>
    </w:p>
    <w:p>
      <w:pPr>
        <w:pStyle w:val="Normal"/>
        <w:numPr>
          <w:ilvl w:val="0"/>
          <w:numId w:val="24"/>
        </w:numPr>
        <w:rPr/>
      </w:pPr>
      <w:r>
        <w:rPr/>
        <w:t>Riconoscere, differenziare, ricordare, verbalizzare differenti percezioni sensoriali (sensazioni visive, uditive, tattili e cinestetiche).</w:t>
      </w:r>
    </w:p>
    <w:p>
      <w:pPr>
        <w:pStyle w:val="Normal"/>
        <w:numPr>
          <w:ilvl w:val="0"/>
          <w:numId w:val="24"/>
        </w:numPr>
        <w:rPr/>
      </w:pPr>
      <w:r>
        <w:rPr/>
        <w:t>Coordinare e collegare in modo fluido il maggior numero possibile di movimenti naturali (camminare, saltare, correre, lanciare, afferrare, strisciare, rotolare, arrampicarsi,….)</w:t>
      </w:r>
    </w:p>
    <w:p>
      <w:pPr>
        <w:pStyle w:val="Normal"/>
        <w:numPr>
          <w:ilvl w:val="0"/>
          <w:numId w:val="24"/>
        </w:numPr>
        <w:rPr/>
      </w:pPr>
      <w:r>
        <w:rPr/>
        <w:t>Collocarsi in posizioni diverse in rapporto ad altri e /o ad oggetti.</w:t>
      </w:r>
    </w:p>
    <w:p>
      <w:pPr>
        <w:pStyle w:val="Normal"/>
        <w:numPr>
          <w:ilvl w:val="0"/>
          <w:numId w:val="24"/>
        </w:numPr>
        <w:rPr/>
      </w:pPr>
      <w:r>
        <w:rPr/>
        <w:t>Muoversi secondo una direzione controllando la lateralità e adattando gli schemi motori in funzione di parametri spaziali e temporali.</w:t>
      </w:r>
    </w:p>
    <w:p>
      <w:pPr>
        <w:pStyle w:val="Normal"/>
        <w:numPr>
          <w:ilvl w:val="0"/>
          <w:numId w:val="24"/>
        </w:numPr>
        <w:rPr/>
      </w:pPr>
      <w:r>
        <w:rPr/>
        <w:t>Utilizzare il corpo e il movimento per rappresentare situazioni comunicative reali e fantastiche.</w:t>
      </w:r>
    </w:p>
    <w:p>
      <w:pPr>
        <w:pStyle w:val="Normal"/>
        <w:numPr>
          <w:ilvl w:val="0"/>
          <w:numId w:val="24"/>
        </w:numPr>
        <w:rPr/>
      </w:pPr>
      <w:r>
        <w:rPr/>
        <w:t>Comprendere il linguaggio dei gesti.</w:t>
      </w:r>
    </w:p>
    <w:p>
      <w:pPr>
        <w:pStyle w:val="Normal"/>
        <w:numPr>
          <w:ilvl w:val="0"/>
          <w:numId w:val="24"/>
        </w:numPr>
        <w:rPr/>
      </w:pPr>
      <w:r>
        <w:rPr/>
        <w:t>Partecipare al gioco collettivo, rispettando indicazioni e rego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LASSE 2°</w:t>
        <w:tab/>
      </w:r>
    </w:p>
    <w:p>
      <w:pPr>
        <w:pStyle w:val="Normal"/>
        <w:numPr>
          <w:ilvl w:val="0"/>
          <w:numId w:val="24"/>
        </w:numPr>
        <w:rPr/>
      </w:pPr>
      <w:r>
        <w:rPr/>
        <w:t>Muoversi con scioltezza, destrezza, disinvoltura, ritmo (palleggiare, lanciare, ricevere da fermo e in movimento,…)</w:t>
      </w:r>
    </w:p>
    <w:p>
      <w:pPr>
        <w:pStyle w:val="Normal"/>
        <w:numPr>
          <w:ilvl w:val="0"/>
          <w:numId w:val="24"/>
        </w:numPr>
        <w:rPr/>
      </w:pPr>
      <w:r>
        <w:rPr/>
        <w:t>Utilizzare efficacemente la gestualità fino-motoria con piccoli attrezzi codificati e non nelle attività ludiche.</w:t>
      </w:r>
    </w:p>
    <w:p>
      <w:pPr>
        <w:pStyle w:val="Normal"/>
        <w:numPr>
          <w:ilvl w:val="0"/>
          <w:numId w:val="24"/>
        </w:numPr>
        <w:rPr/>
      </w:pPr>
      <w:r>
        <w:rPr/>
        <w:t>Variare gli schemi motori in funzione di parametri  di spazio, tempo, equilibri ( eseguire una marcia, una danza,…)</w:t>
      </w:r>
    </w:p>
    <w:p>
      <w:pPr>
        <w:pStyle w:val="Normal"/>
        <w:numPr>
          <w:ilvl w:val="0"/>
          <w:numId w:val="24"/>
        </w:numPr>
        <w:rPr/>
      </w:pPr>
      <w:r>
        <w:rPr/>
        <w:t>Utilizzare abilità motorie in forma singola, a coppie, in gruppo.</w:t>
      </w:r>
    </w:p>
    <w:p>
      <w:pPr>
        <w:pStyle w:val="Normal"/>
        <w:numPr>
          <w:ilvl w:val="0"/>
          <w:numId w:val="24"/>
        </w:numPr>
        <w:rPr/>
      </w:pPr>
      <w:r>
        <w:rPr/>
        <w:t>Utilizzare in modo corretto e sicuro per sé e per i compagni spazi e attrezzature.</w:t>
      </w:r>
    </w:p>
    <w:p>
      <w:pPr>
        <w:pStyle w:val="Normal"/>
        <w:numPr>
          <w:ilvl w:val="0"/>
          <w:numId w:val="24"/>
        </w:numPr>
        <w:rPr/>
      </w:pPr>
      <w:r>
        <w:rPr/>
        <w:t>Rispettare le regole dei giochi organizzati, anche in forma di gara.</w:t>
      </w:r>
    </w:p>
    <w:p>
      <w:pPr>
        <w:pStyle w:val="Normal"/>
        <w:numPr>
          <w:ilvl w:val="0"/>
          <w:numId w:val="24"/>
        </w:numPr>
        <w:rPr/>
      </w:pPr>
      <w:r>
        <w:rPr/>
        <w:t>Cooperare all’interno di un grupp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Interagire positivamente con gli altri valorizzando le divers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LASSE 3</w:t>
      </w:r>
      <w:r>
        <w:rPr/>
        <w:t>°</w:t>
      </w:r>
      <w:r>
        <w:rPr>
          <w:b/>
          <w:bCs/>
        </w:rPr>
        <w:tab/>
      </w:r>
    </w:p>
    <w:p>
      <w:pPr>
        <w:pStyle w:val="Normal"/>
        <w:numPr>
          <w:ilvl w:val="0"/>
          <w:numId w:val="24"/>
        </w:numPr>
        <w:rPr/>
      </w:pPr>
      <w:r>
        <w:rPr/>
        <w:t>Muoversi con scioltezza, destrezza, disinvoltura, ritmo (palleggiare, lanciare, ricevere da fermo e in movimento,…)</w:t>
      </w:r>
    </w:p>
    <w:p>
      <w:pPr>
        <w:pStyle w:val="Normal"/>
        <w:numPr>
          <w:ilvl w:val="0"/>
          <w:numId w:val="24"/>
        </w:numPr>
        <w:rPr/>
      </w:pPr>
      <w:r>
        <w:rPr/>
        <w:t>Utilizzare efficacemente la gestualità fino-motoria con piccoli attrezzi codificati e non nelle attività ludiche.</w:t>
      </w:r>
    </w:p>
    <w:p>
      <w:pPr>
        <w:pStyle w:val="Normal"/>
        <w:numPr>
          <w:ilvl w:val="0"/>
          <w:numId w:val="24"/>
        </w:numPr>
        <w:rPr/>
      </w:pPr>
      <w:r>
        <w:rPr/>
        <w:t>Variare gli schemi motori in funzione di parametri  di spazio, tempo, equilibri ( eseguire una marcia, una danza,…)</w:t>
      </w:r>
    </w:p>
    <w:p>
      <w:pPr>
        <w:pStyle w:val="Normal"/>
        <w:numPr>
          <w:ilvl w:val="0"/>
          <w:numId w:val="24"/>
        </w:numPr>
        <w:rPr/>
      </w:pPr>
      <w:r>
        <w:rPr/>
        <w:t>Apprezzare le traiettorie, le distanze, i ritmi esecutivi delle azioni motorie.</w:t>
      </w:r>
    </w:p>
    <w:p>
      <w:pPr>
        <w:pStyle w:val="Normal"/>
        <w:numPr>
          <w:ilvl w:val="0"/>
          <w:numId w:val="24"/>
        </w:numPr>
        <w:rPr/>
      </w:pPr>
      <w:r>
        <w:rPr/>
        <w:t>Utilizzare abilità motorie in forma singola, a coppie, in gruppo.</w:t>
      </w:r>
    </w:p>
    <w:p>
      <w:pPr>
        <w:pStyle w:val="Normal"/>
        <w:numPr>
          <w:ilvl w:val="0"/>
          <w:numId w:val="24"/>
        </w:numPr>
        <w:rPr/>
      </w:pPr>
      <w:r>
        <w:rPr/>
        <w:t>Utilizzare consapevolmente le proprie capacità motorie e modularne l’intensità dei carichi valutando anche le capacità degli altri.</w:t>
      </w:r>
    </w:p>
    <w:p>
      <w:pPr>
        <w:pStyle w:val="Normal"/>
        <w:numPr>
          <w:ilvl w:val="0"/>
          <w:numId w:val="24"/>
        </w:numPr>
        <w:rPr/>
      </w:pPr>
      <w:r>
        <w:rPr/>
        <w:t>Utilizzare in modo corretto e sicuro per sé e per i compagni spazi e attrezzature.</w:t>
      </w:r>
    </w:p>
    <w:p>
      <w:pPr>
        <w:pStyle w:val="Normal"/>
        <w:numPr>
          <w:ilvl w:val="0"/>
          <w:numId w:val="24"/>
        </w:numPr>
        <w:rPr/>
      </w:pPr>
      <w:r>
        <w:rPr/>
        <w:t>Rispettare le regole dei giochi organizzati, anche in forma di gara.</w:t>
      </w:r>
    </w:p>
    <w:p>
      <w:pPr>
        <w:pStyle w:val="Normal"/>
        <w:numPr>
          <w:ilvl w:val="0"/>
          <w:numId w:val="24"/>
        </w:numPr>
        <w:rPr/>
      </w:pPr>
      <w:r>
        <w:rPr/>
        <w:t>Cooperare all’interno di un gruppo.</w:t>
      </w:r>
    </w:p>
    <w:p>
      <w:pPr>
        <w:pStyle w:val="Normal"/>
        <w:numPr>
          <w:ilvl w:val="0"/>
          <w:numId w:val="24"/>
        </w:numPr>
        <w:rPr/>
      </w:pPr>
      <w:r>
        <w:rPr/>
        <w:t>Interagire positivamente con gli altri valorizzando le diversità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Utilizzare il linguaggio gestuale e motorio per comunicare individualmente e collettivamente stati d’animo, idee, situ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E 4°</w:t>
        <w:tab/>
      </w:r>
    </w:p>
    <w:p>
      <w:pPr>
        <w:pStyle w:val="Normal"/>
        <w:numPr>
          <w:ilvl w:val="0"/>
          <w:numId w:val="24"/>
        </w:numPr>
        <w:rPr/>
      </w:pPr>
      <w:r>
        <w:rPr/>
        <w:t>Utilizzare schemi motori e posturali, le loro interazioni in situazione combinata e simultanea.</w:t>
      </w:r>
    </w:p>
    <w:p>
      <w:pPr>
        <w:pStyle w:val="Normal"/>
        <w:numPr>
          <w:ilvl w:val="0"/>
          <w:numId w:val="24"/>
        </w:numPr>
        <w:rPr/>
      </w:pPr>
      <w:r>
        <w:rPr/>
        <w:t>Eseguire movimenti precisati e adattarli a situazioni esecutive sempre più complesse.</w:t>
      </w:r>
    </w:p>
    <w:p>
      <w:pPr>
        <w:pStyle w:val="Normal"/>
        <w:numPr>
          <w:ilvl w:val="0"/>
          <w:numId w:val="24"/>
        </w:numPr>
        <w:rPr/>
      </w:pPr>
      <w:r>
        <w:rPr/>
        <w:t>Eseguire semplici composizioni e/o progressioni motorie, utilizzando un’ampia gamma di codici espressivi.</w:t>
      </w:r>
    </w:p>
    <w:p>
      <w:pPr>
        <w:pStyle w:val="Normal"/>
        <w:numPr>
          <w:ilvl w:val="0"/>
          <w:numId w:val="24"/>
        </w:numPr>
        <w:rPr/>
      </w:pPr>
      <w:r>
        <w:rPr/>
        <w:t>Rispettare le regole dei giochi sportivi praticati.</w:t>
      </w:r>
    </w:p>
    <w:p>
      <w:pPr>
        <w:pStyle w:val="Normal"/>
        <w:numPr>
          <w:ilvl w:val="0"/>
          <w:numId w:val="24"/>
        </w:numPr>
        <w:rPr/>
      </w:pPr>
      <w:r>
        <w:rPr/>
        <w:t>Svolgere un ruolo attivo e significativo nelle attività di gioco-sport individuale e di squadra.</w:t>
      </w:r>
    </w:p>
    <w:p>
      <w:pPr>
        <w:pStyle w:val="Normal"/>
        <w:numPr>
          <w:ilvl w:val="0"/>
          <w:numId w:val="24"/>
        </w:numPr>
        <w:rPr/>
      </w:pPr>
      <w:r>
        <w:rPr/>
        <w:t>Cooperare nel gruppo, confrontarsi lealmente, anche in una competizione, con i compagni.</w:t>
      </w:r>
    </w:p>
    <w:p>
      <w:pPr>
        <w:pStyle w:val="Normal"/>
        <w:numPr>
          <w:ilvl w:val="0"/>
          <w:numId w:val="24"/>
        </w:numPr>
        <w:rPr/>
      </w:pPr>
      <w:r>
        <w:rPr/>
        <w:t>Assumere comportamenti igienici e salutisti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Rispettare regole esecutive funzionali alla sicurezza nei vari ambienti di vita, anche in quello strad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5°</w:t>
        <w:tab/>
      </w:r>
    </w:p>
    <w:p>
      <w:pPr>
        <w:pStyle w:val="Normal"/>
        <w:numPr>
          <w:ilvl w:val="0"/>
          <w:numId w:val="24"/>
        </w:numPr>
        <w:rPr/>
      </w:pPr>
      <w:r>
        <w:rPr/>
        <w:t>Utilizzare schemi motori e posturali, le loro interazioni in situazione combinata e simultanea.</w:t>
      </w:r>
    </w:p>
    <w:p>
      <w:pPr>
        <w:pStyle w:val="Normal"/>
        <w:numPr>
          <w:ilvl w:val="0"/>
          <w:numId w:val="24"/>
        </w:numPr>
        <w:rPr/>
      </w:pPr>
      <w:r>
        <w:rPr/>
        <w:t>Eseguire movimenti precisati e adattarli a situazioni esecutive sempre più complesse.</w:t>
      </w:r>
    </w:p>
    <w:p>
      <w:pPr>
        <w:pStyle w:val="Normal"/>
        <w:numPr>
          <w:ilvl w:val="0"/>
          <w:numId w:val="24"/>
        </w:numPr>
        <w:rPr/>
      </w:pPr>
      <w:r>
        <w:rPr/>
        <w:t>Controllare la respirazione, la frequenza cardiaca, il tono muscolare.</w:t>
      </w:r>
    </w:p>
    <w:p>
      <w:pPr>
        <w:pStyle w:val="Normal"/>
        <w:numPr>
          <w:ilvl w:val="0"/>
          <w:numId w:val="24"/>
        </w:numPr>
        <w:rPr/>
      </w:pPr>
      <w:r>
        <w:rPr/>
        <w:t>Modulare i carichi sulla base delle variazioni fisiologiche dovute all’esercizio.</w:t>
      </w:r>
    </w:p>
    <w:p>
      <w:pPr>
        <w:pStyle w:val="Normal"/>
        <w:numPr>
          <w:ilvl w:val="0"/>
          <w:numId w:val="24"/>
        </w:numPr>
        <w:rPr/>
      </w:pPr>
      <w:r>
        <w:rPr/>
        <w:t>Eseguire le attività proposte per sperimentare e migliorare le proprie capacità.</w:t>
      </w:r>
    </w:p>
    <w:p>
      <w:pPr>
        <w:pStyle w:val="Normal"/>
        <w:numPr>
          <w:ilvl w:val="0"/>
          <w:numId w:val="24"/>
        </w:numPr>
        <w:rPr/>
      </w:pPr>
      <w:r>
        <w:rPr/>
        <w:t>Utilizzare tecniche di sperimentazione e miglioramento delle proprie capacità.</w:t>
      </w:r>
    </w:p>
    <w:p>
      <w:pPr>
        <w:pStyle w:val="Normal"/>
        <w:numPr>
          <w:ilvl w:val="0"/>
          <w:numId w:val="24"/>
        </w:numPr>
        <w:rPr/>
      </w:pPr>
      <w:r>
        <w:rPr/>
        <w:t>Eseguire semplici composizioni e/o progressioni motorie, utilizzando un’ampia gamma di codici espressivi.</w:t>
      </w:r>
    </w:p>
    <w:p>
      <w:pPr>
        <w:pStyle w:val="Normal"/>
        <w:numPr>
          <w:ilvl w:val="0"/>
          <w:numId w:val="24"/>
        </w:numPr>
        <w:rPr/>
      </w:pPr>
      <w:r>
        <w:rPr/>
        <w:t>Rispettare le regole dei giochi sportivi praticati.</w:t>
      </w:r>
    </w:p>
    <w:p>
      <w:pPr>
        <w:pStyle w:val="Normal"/>
        <w:numPr>
          <w:ilvl w:val="0"/>
          <w:numId w:val="24"/>
        </w:numPr>
        <w:rPr/>
      </w:pPr>
      <w:r>
        <w:rPr/>
        <w:t>Svolgere un ruolo attivo e significativo nelle attività di gioco-sport individuale e di squadra.</w:t>
      </w:r>
    </w:p>
    <w:p>
      <w:pPr>
        <w:pStyle w:val="Normal"/>
        <w:numPr>
          <w:ilvl w:val="0"/>
          <w:numId w:val="24"/>
        </w:numPr>
        <w:rPr/>
      </w:pPr>
      <w:r>
        <w:rPr/>
        <w:t>Cooperare nel gruppo, confrontarsi lealmente, anche in una competizione, con i compagni.</w:t>
      </w:r>
    </w:p>
    <w:p>
      <w:pPr>
        <w:pStyle w:val="Normal"/>
        <w:numPr>
          <w:ilvl w:val="0"/>
          <w:numId w:val="24"/>
        </w:numPr>
        <w:rPr/>
      </w:pPr>
      <w:r>
        <w:rPr/>
        <w:t>Riconoscere il rapporto tra alimentazione e benessere fisico.</w:t>
      </w:r>
    </w:p>
    <w:p>
      <w:pPr>
        <w:pStyle w:val="Normal"/>
        <w:numPr>
          <w:ilvl w:val="0"/>
          <w:numId w:val="24"/>
        </w:numPr>
        <w:rPr/>
      </w:pPr>
      <w:r>
        <w:rPr/>
        <w:t>Assumere comportamenti igienici e salutisti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81" w:leader="none"/>
        </w:tabs>
        <w:rPr/>
      </w:pPr>
      <w:r>
        <w:rPr/>
        <w:t>Rispettare regole esecutive funzionali alla sicurezza nei vari ambienti di vita, anche in quello stra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Didascalia"/>
        <w:tabs>
          <w:tab w:val="clear" w:pos="708"/>
          <w:tab w:val="left" w:pos="2977" w:leader="none"/>
        </w:tabs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rogrammazione di scienze motorie e spor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1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240"/>
        <w:gridCol w:w="3588"/>
      </w:tblGrid>
      <w:tr>
        <w:trPr>
          <w:trHeight w:val="7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FORMATI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BIETTIVI SPECIFIC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TERIALI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consolidare la percezione del proprio corpo in rapporto ai vari attrezzi  ( mente-corpo )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sviluppare la capacità  di coordinazione statica e dinamica gener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viluppare gli schem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motori di base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controllo dell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os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viluppare l’abilità di mantenere l’equilib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viluppare  la lateralità e consolidare la domina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ispettare le regole della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  rappresentare mentalmente il proprio corpo cogliendo il   rapporto causa-effe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quisire la capacità di coordinamento oculo manuale-podale e spazio-tempor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viluppare gli schemi motori di base: camminare, correre, saltare, lanciare ed afferr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tenere l’equilibrio in posizione statica e dinam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iconoscere la destra e la sinistra sul proprio corpo, in rapporto agli altri e agli attrez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 rispettare i materiali, muoversi correttamente nell’ambiente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erchi di varie dimensioni, clavette, palloni di  varie dimensioni e peso, mattoncini, corde, materassi di vario spessore, stoffa color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irilli, clavette, canestri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cinesini, conetti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vedi attrezzi sop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asse di equilibrio, pallone di psicomotricità, tavole basculanti a base sferic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di attrezzi sop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Didascalia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rogrammazione di scienze motorie e sportive</w:t>
      </w:r>
    </w:p>
    <w:p>
      <w:pPr>
        <w:pStyle w:val="Normal"/>
        <w:jc w:val="center"/>
        <w:rPr/>
      </w:pPr>
      <w:r>
        <w:rPr>
          <w:b/>
        </w:rPr>
        <w:t>Classe 2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FORMATIV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utturare e consolidare gli schemi motori e posturali di 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iluppare la capacità di mantenere l’equilibri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solidare la coordinazione spazio-tempora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sviluppare la coordinazione dinamica  gener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iluppare la capacità di differenziazione spazio-tempo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operare all’interno del grupp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ispettare le regole della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mminare, correre, andare in quadrupedia, arrampicarsi, strisciare, scivolare, afferrare, lanciare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tenere l’equilibrio in posizione statica e dinamica in rapporto agli attrezz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utare le traiettorie, le distanz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eguire più consegne che richiedano sequenze di mo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are ambiente palestra o spazi  aperti per l’orient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oscere ed accettare le regole di giochi organizz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olgere un ruolo attivo nelle attività di gioco-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rispettare i materiali,       muoversi correttamente nell’ambiente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alliera, quadro svedese, pertiche, palloni, palline, materass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dane basculante, trampolino, asse di equilib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erchi,cartine, mapp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vedi attrezzi sopra</w:t>
            </w:r>
          </w:p>
        </w:tc>
      </w:tr>
    </w:tbl>
    <w:p>
      <w:pPr>
        <w:pStyle w:val="Heading1"/>
        <w:rPr/>
      </w:pPr>
      <w:r>
        <w:rPr>
          <w:b/>
          <w:bCs/>
          <w:szCs w:val="24"/>
        </w:rPr>
        <w:t xml:space="preserve">Programmazione di scienze motorie e sportive 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Classe 3°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FORMATIV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utturare e consolidare gli schemi motori e posturali di 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iluppare la capacità di mantenere l’equilibri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solidare la coordinazione spazio-tempora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sviluppare la coordinazione dinamica  gener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iluppare la capacità di differenziazione spazio-tempo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operare all’interno del grupp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ispettare le regole della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mminare, correre, andare in quadrupedia, arrampicarsi, strisciare, scivolare, afferrare, lanciare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tenere l’equilibrio in posizione statica e dinamica in rapporto agli attrezz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utare le traiettorie, le distanz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eguire più consegne che richiedano sequenze di mo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are ambiente palestra o spazi  aperti per l’orient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oscere ed accettare le regole di giochi organizz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volgere un ruolo attivo nelle attività di gioco-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rispettare i materiali,       muoversi correttamente nell’ambiente palestr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alliera, quadro svedese, pertiche, palloni, palline, materass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dane basculante, trampolino, asse di equilib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erchi,cartine, mapp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rezzi v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vedi attrezzi sop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mazione di scienze motorie e spor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lasse 4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54"/>
        <w:gridCol w:w="327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FORMATIV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solidare ed ampliare gli schemi motori di base e pos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gliorare la capacità muscolare e orga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cepire il proprio cor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iluppare strategie motorie adeguate agli scop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ffinare il controllo dell’equilib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ticare varie discipline di gioco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perare all’interno del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spettare le regole della palestr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per gestire contemporaneamente più condotte mo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rrobustire il tono muscolare e migliorare la resistenza gene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re le fasi del ritmo respiratorio e il rilass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vedere e gestire i cambiamenti di situazione negli esercizi e nel gio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stire il tono muscolare in situazioni statiche e dinam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re le regole di giochi pre-sport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re e accettare le regole di giochi organ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olgere un ruolo attivo nelle attività di gioco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spettare i materiali, muoversi correttamente nell’ambiente pale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alloni,cerchi,pertiche, quadro svedese, spalliere, coni, birilli, bacchette, clavette, tappeti, materassi, trampolini, pedane, asse di equilibrio, corde,bastoni,racchette,canestro,</w:t>
            </w:r>
          </w:p>
          <w:p>
            <w:pPr>
              <w:pStyle w:val="Normal"/>
              <w:rPr/>
            </w:pPr>
            <w:r>
              <w:rPr/>
              <w:t>ostac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grammazione di scienze motorie e spor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4219"/>
        <w:gridCol w:w="28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FORMATIVI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solidare ed ampliare gli schemi motori di base e pos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gliorare la capacità muscolare e orga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cepire il proprio cor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viluppare strategie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motorie adeguate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agli scop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ffinare il controllo dell’equilib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ticare varie discipline di gioco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operare all’interno del grupp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spettare le regole della palestr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per gestire contemporaneamente più condotte motorie anche con l’uso degli attrezz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umere coscientemente corretti atteggiamenti postural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iluppare la destrezza,la mobilità e la for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rrobustire il tono muscolare e migliorare la resistenza gene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licare la sequenza del ritmo respiratorio in situazioni motorie diverse(fatica,defaticamento,rilassamen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vedere e gestire i cambiamenti di situazione negli esercizi e nel gio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stire il tono muscolare in situazioni statiche e dinam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re le regole di giochi pre-sport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re e accettare le regole di giochi organ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volgere un ruolo attivo nelle attività di gioco sport individuale  e di squad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spettare i materiali, muoversi correttamente nell’ambiente palest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alloni,cerchi,pertiche, quadro svedese, spalliere, coni, birilli, bacchette, clavette, tappeti, materassi, trampolini, pedane, asse di equilibrio, corde,canestri,rete da pallavolo,racchette,…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Corpodeltesto2">
    <w:name w:val="Corpo del testo 2"/>
    <w:basedOn w:val="Normal"/>
    <w:qFormat/>
    <w:pPr/>
    <w:rPr>
      <w:b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17:00Z</dcterms:created>
  <dc:creator>I.C. Sommariva Bosco</dc:creator>
  <dc:description/>
  <cp:keywords/>
  <dc:language>en-US</dc:language>
  <cp:lastModifiedBy>Agosto</cp:lastModifiedBy>
  <cp:lastPrinted>2015-10-28T10:16:00Z</cp:lastPrinted>
  <dcterms:modified xsi:type="dcterms:W3CDTF">2015-10-28T09:16:00Z</dcterms:modified>
  <cp:revision>115</cp:revision>
  <dc:subject/>
  <dc:title>L’OFFERTA FORMATIVA DISCIPLINARE</dc:title>
</cp:coreProperties>
</file>