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143" w:leader="none"/>
          <w:tab w:val="left" w:pos="12450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1920</wp:posOffset>
            </wp:positionH>
            <wp:positionV relativeFrom="paragraph">
              <wp:posOffset>-301625</wp:posOffset>
            </wp:positionV>
            <wp:extent cx="125476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>ISTITUTO COMPRENSIVO STATALE “G. ARPINO”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O DI ISTITU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ell’Offerta Formativa a.s. 2015-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A: STOR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MPETENZE IN USCITA AL TERMINE DEL TRIENNI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are fonti diverse per ricavare conoscenze e informazion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zare le informazioni raccolte mettendole in relazione alla storia italiana, europea e mondial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re gli aspetti essenziali, le strutture dei momenti storici italiani, europei e mondiali e le trasformazioni avvenu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re e saper apprezzare gli elementi principali del patrimonio culturale e ambientale del territorio italiano legato ai temi studiat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re un metodo di studio personale da utilizzare per comprendere testi, ricavare informazioni da fonti diverse e saperle organizza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porre le conoscenze acquisite operando collegamenti e argomentando le proprie riflession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tilizzare le conoscenze apprese per orientarsi nella complessità dei problemi fondamentali del mondo contemporaneo e comprendere opinioni e culture diver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..I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 Dal Medioevo alle Signori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ONOSCENZA DEI CONTENUT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enni di storia greca e roma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 regni romano-barbaric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civiltà bizanti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ascesa del’Isla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 Franchi e il Sacro Romano Imper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società feud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o scontro tra papato e imper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anno mil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e croci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muni, papato, monarchie stranie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ederico 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nascita delle monarchie naziona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crisi del Trec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Italia delle Signor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Saper conoscere i fatti storici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Saper consultare, utilizzare il libro di testo ed i principali documenti in esso contenut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8"/>
                <w:szCs w:val="28"/>
              </w:rPr>
            </w:pPr>
            <w:r>
              <w:rPr/>
              <w:t>Saper osservare l’ambiente nei suoi aspetti storic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/>
              <w:t>conoscere i principali fatti e personagg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consultare ed utilizzare il libro di tes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>cogliere i rapporti temporali tra i fatti storici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APACITA’ DI STABILIRE RELAZIONI TRA FATTI STORIC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edasi ob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aper cogliere i rapporti cronologici e logi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aper collocare un evento o un personaggio storico secondo un criterio di tempo e di luo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COMPRENSIONE ED USO DEI LINGUAGGI E DEGLI STRUMENTI SPECIFIC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edasi ob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aper decifrare testi di carattere storico, materiale iconografico e cartine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Saper riconoscere, definire e utilizzare termini specific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ONOSCERE DIRITTI E DOVERI DEI CITTADIN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</w:rPr>
            </w:pPr>
            <w:r>
              <w:rPr/>
              <w:t>Regolamento d’Istituto e Regolamento di Class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</w:rPr>
            </w:pPr>
            <w:r>
              <w:rPr/>
              <w:t>Trattazione di problemi legati all’età adolescenzia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 xml:space="preserve">Conoscere e rispettare le regole della convivenza civil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/>
              <w:t>prendere coscienza delle regole utili per la vita in comune e mettere in atto comportamenti corretti e responsabili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.II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 Dall’Umanesimo all’Unità d’Itali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) CONOSCENZA DEI CONTENUT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Umanesimo e Rinascim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e scoperte geografich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Riforma Protestante e la Controriform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mpero e Stati Naziona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e Monarchie Europee all’inizio del ‘6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equilibri tra le potenze europe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lluminism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Europa e l’Italia nel ‘7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li Imperi colonia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Rivoluzione America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Rivoluzione industri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Rivoluzione France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Impero Napoleoni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staurazio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al Risorgimento all’unità d’Ital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seconda rivoluzione industri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lle origini dei grandi Imperi colonia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l difficile percorso dell’Italia unit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per individuare gli elementi che costituiscono l’essenza della civiltà europea modern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gli elementi che costituiscono l’essenza della civiltà europea moderna e risorgiment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ocare un evento o un personaggio storico nel tempo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2"/>
                <w:szCs w:val="22"/>
              </w:rPr>
              <w:t>cogliere i rapporti cronologici tra fatti stori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APACITA’ DI STABILIRE RELAZIONI TRA FATTI STORIC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edasi ob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aper cogliere i rapporti cronologici e logic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aper collocare un evento o un personaggio storico secondo un criterio di tempo e di luog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/>
              <w:t>Saper cogliere analogie e differenze tra fatti storici simil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COMPRENSIONE ED USO DEI LINGUAGGI E DEGLI STRUMENTI SPECIFIC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edasi ob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ampliare la conoscenza della terminologia specifica per comprendere meglio le informazioni provenienti dall’estern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aper decodificare e verbalizzare in modo autonomo testi di carattere storico, cartine e materiale iconograf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ONOSCERE DIRITTI E DOVERI DEI CITTADIN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I principi fondamentali  della Costituzione italiana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</w:rPr>
            </w:pPr>
            <w:r>
              <w:rPr/>
              <w:t>Regolamento d’Istituto e Regolamento di Class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essere consapevoli dei comportamenti da adottare all’interno di una comunità sociale (dalla scuola, al quartiere , alla città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 comportamenti corretti e responsabil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2"/>
                <w:szCs w:val="22"/>
              </w:rPr>
              <w:t>inserirsi consapevolmente nella comunità sociale</w:t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.III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 Il Novecento e cenni della storia attual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1) CONOSCENZA DEI CONTENUT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Europa della Belle Epoqu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età Giolittia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grande Guer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Rivoluzione Rus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crisi del dopoguer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avvento del fascism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edificazione dello Stato sovieti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 crisi del ‘2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scalata del Nazismo al pote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Seconda Guerra Mondi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a guerra Fredd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Italia nel dopoguer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l tramonto del comunism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l Terzo mon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’Italia della Prima Repubblic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enni di storia contemporane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/>
            </w:pPr>
            <w:r>
              <w:rPr>
                <w:sz w:val="22"/>
                <w:szCs w:val="22"/>
              </w:rPr>
              <w:t>Saper collocare gli eventi storici nel tempo e nello spazio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8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care i più importanti eventi storici nel tempo e nello spaz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re semplici collegamenti di carattere logico </w:t>
            </w:r>
          </w:p>
          <w:p>
            <w:pPr>
              <w:pStyle w:val="Normal"/>
              <w:ind w:left="1788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2) CAPACITA’ DI STABILIRE RELAZIONI TRA FATTI STORIC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edasi ob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0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gliere la correlazione tra le cause che hanno dato origine ai fatti e gli effetti che ne sono conseguiti</w:t>
            </w:r>
          </w:p>
          <w:p>
            <w:pPr>
              <w:pStyle w:val="Normal"/>
              <w:numPr>
                <w:ilvl w:val="0"/>
                <w:numId w:val="9"/>
              </w:numPr>
              <w:ind w:left="70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gliere gli elementi essenziali del testo ed evidenziarne i legami attraverso uno schema logico o tempor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) COMPRENSIONE ED USO DEI LINGUAGGI E DEGLI STRUMENTI SPECIFIC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edasi ob 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ampliare la conoscenza della terminologia specifica per comprendere meglio le informazioni provenienti dall’ester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aper decodificare e verbalizzare in modo autonomo testi di carattere storico, cartine e materiale iconograf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4) CONOSCERE DIRITTI E DOVERI DEI CITTADIN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ordinamento politico dello stato italiano (potere legislativo, esecutivo e giudiziario); cenni su articoli a scelta dalla Costituzion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essere consapevoli dei comportamenti da adottare all’interno di una comunità sociale (dalla città, alla nazione, alla sovranazionalità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potenziare l’acquisizione di comportamenti corretti e responsabil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rispettare le regole fondamentali della convivenza civile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72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tesina">
    <w:name w:val="titolo 1 tesina"/>
    <w:basedOn w:val="Normal"/>
    <w:qFormat/>
    <w:pPr>
      <w:numPr>
        <w:ilvl w:val="0"/>
        <w:numId w:val="2"/>
      </w:numPr>
    </w:pPr>
    <w:rPr>
      <w:b/>
      <w:sz w:val="28"/>
      <w:szCs w:val="28"/>
    </w:rPr>
  </w:style>
  <w:style w:type="paragraph" w:styleId="Titolo1ricette">
    <w:name w:val="Titolo 1 ricett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omic Sans MS" w:hAnsi="Comic Sans MS" w:cs="Comic Sans MS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42:00Z</dcterms:created>
  <dc:creator>Letizia</dc:creator>
  <dc:description/>
  <cp:keywords/>
  <dc:language>en-US</dc:language>
  <cp:lastModifiedBy>Agosto</cp:lastModifiedBy>
  <dcterms:modified xsi:type="dcterms:W3CDTF">2015-10-28T09:21:00Z</dcterms:modified>
  <cp:revision>6</cp:revision>
  <dc:subject/>
  <dc:title>ISTITUTO COMPRENSIVO STATALE “G</dc:title>
</cp:coreProperties>
</file>