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0</wp:posOffset>
                </wp:positionH>
                <wp:positionV relativeFrom="paragraph">
                  <wp:posOffset>-6350</wp:posOffset>
                </wp:positionV>
                <wp:extent cx="432816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226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TICV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Sito web- comunicazione- valutazione di istituto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8pt;height:96.55pt;mso-wrap-distance-left:9.05pt;mso-wrap-distance-right:9.05pt;mso-wrap-distance-top:0pt;mso-wrap-distance-bottom:0pt;margin-top:-0.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TICV</w:t>
                      </w:r>
                    </w:p>
                    <w:p>
                      <w:pPr>
                        <w:pStyle w:val="Normal"/>
                        <w:ind w:left="450" w:hanging="0"/>
                        <w:jc w:val="center"/>
                        <w:rPr>
                          <w:rFonts w:ascii="Bodoni MT" w:hAnsi="Bodoni MT" w:cs="Bodoni M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Sito web- comunicazione- valutazione di istituto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’ottica di intendere la scuola/comunità scolastica come un sistema complesso, l’Istituto ha posto in essere un’area dedicata a quelli che generalmente possono essere denominati “processi di comunicazion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testo amplio e complesso in cui ci si trova ad operare all’interno dell’istituto, l’elevata densità di interazioni sociali e comunicative, rendono necessario il potenziamento della comunicazione attraverso tutti i mezzi che la tecnologia mette a disposizione. Da qui discende l’idea dell’acronimo TICV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vità connessa all’area progetto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luppo di un form online per la valutazione d’Istituto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stione del sito Web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stione dei processi di dematerializzazione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2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Bodoni MT" w:hAnsi="Bodoni MT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2:00Z</dcterms:created>
  <dc:creator>stefano</dc:creator>
  <dc:description/>
  <cp:keywords/>
  <dc:language>en-US</dc:language>
  <cp:lastModifiedBy>Agosto</cp:lastModifiedBy>
  <cp:lastPrinted>2015-10-28T10:42:00Z</cp:lastPrinted>
  <dcterms:modified xsi:type="dcterms:W3CDTF">2015-10-28T09:42:00Z</dcterms:modified>
  <cp:revision>20</cp:revision>
  <dc:subject/>
  <dc:title/>
</cp:coreProperties>
</file>