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42300</wp:posOffset>
            </wp:positionH>
            <wp:positionV relativeFrom="paragraph">
              <wp:posOffset>-73025</wp:posOffset>
            </wp:positionV>
            <wp:extent cx="1134745" cy="85725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400" t="-20" r="-43" b="49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ISTITUTO COMPRENSIVO STATALE "G.ARPINO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URRICOLO DI ISTITUTO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iano dell'Offerta Formativa a.s. 2014-15</w:t>
      </w:r>
    </w:p>
    <w:tbl>
      <w:tblPr>
        <w:tblW w:w="14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3480"/>
        <w:gridCol w:w="3480"/>
      </w:tblGrid>
      <w:tr>
        <w:trPr>
          <w:trHeight w:val="1114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CIPLINA: MATEMATICA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BIETTIVI DI APPRENDIMENTO AL TERMINE DELLA CLASSE </w:t>
            </w:r>
            <w:r>
              <w:rPr>
                <w:b/>
                <w:sz w:val="24"/>
                <w:szCs w:val="24"/>
                <w:u w:val="single"/>
              </w:rPr>
              <w:t xml:space="preserve"> PRIMA DELLA SCUOLA PRIMARIA</w:t>
            </w:r>
          </w:p>
        </w:tc>
      </w:tr>
      <w:tr>
        <w:trPr>
          <w:trHeight w:val="522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Nucleo tematico :</w:t>
            </w:r>
            <w:r>
              <w:rPr/>
              <w:t xml:space="preserve"> </w:t>
            </w:r>
            <w:r>
              <w:rPr>
                <w:i/>
              </w:rPr>
              <w:t xml:space="preserve">NUMERI       </w:t>
            </w:r>
            <w:r>
              <w:rPr/>
              <w:t xml:space="preserve">A: livello massimo   B: livello minimo </w:t>
            </w:r>
          </w:p>
        </w:tc>
      </w:tr>
      <w:tr>
        <w:trPr>
          <w:trHeight w:val="5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BILITA'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MPETENZE IN USCITA</w:t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ar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) i numeri entro il 20</w:t>
            </w:r>
          </w:p>
          <w:p>
            <w:pPr>
              <w:pStyle w:val="Normal"/>
              <w:spacing w:before="0" w:after="0"/>
              <w:rPr/>
            </w:pPr>
            <w:r>
              <w:rPr/>
              <w:t>b) i numeri entro il 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,b)Contare oggetti in senso progressivo e regressiv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a,b)Associare il numero alla quantità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,b)L'alunno opera con sicurezza con i numeri naturali e nelle procedure di calcolo orale e scritt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,b)Riesce a risolvere semplici problemi  </w:t>
            </w:r>
            <w:r>
              <w:rPr>
                <w:i/>
              </w:rPr>
              <w:t>(solo liv. a)</w:t>
            </w:r>
            <w:r>
              <w:rPr/>
              <w:t>con piena consapevolezza del processo risolutivo e dei risultati</w:t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ggere e scrivere numer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) i numeri entro il 20</w:t>
            </w:r>
          </w:p>
          <w:p>
            <w:pPr>
              <w:pStyle w:val="Normal"/>
              <w:spacing w:before="0" w:after="0"/>
              <w:rPr/>
            </w:pPr>
            <w:r>
              <w:rPr/>
              <w:t>b) i numeri entro il 10</w:t>
            </w:r>
          </w:p>
          <w:p>
            <w:pPr>
              <w:pStyle w:val="Normal"/>
              <w:spacing w:before="0" w:after="0"/>
              <w:rPr/>
            </w:pPr>
            <w:r>
              <w:rPr/>
              <w:t>a,b) &lt;,&gt;,=</w:t>
            </w:r>
          </w:p>
          <w:p>
            <w:pPr>
              <w:pStyle w:val="Normal"/>
              <w:spacing w:before="0" w:after="0"/>
              <w:rPr/>
            </w:pPr>
            <w:r>
              <w:rPr/>
              <w:t>a,b) concetto di cambi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,b)Leggere e scrivere numeri natur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,b)Ordinare e confrontare numer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,b)Riconoscere il valore posizionale delle cif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,b)Operare con sequenze numeriche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seguire semplici operazion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) i numeri entro il 20</w:t>
            </w:r>
          </w:p>
          <w:p>
            <w:pPr>
              <w:pStyle w:val="Normal"/>
              <w:rPr/>
            </w:pPr>
            <w:r>
              <w:rPr/>
              <w:t>b) i numeri entro il 1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lgoritmi: addizione e sottrazion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a,b)Padroneggiare i concetti di addizione e sottrazione comprendendone la relazione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a,b)Eseguire addizioni e sottrazioni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a)Esguire mentalmente semplici addizioni e sottrazioni verbalizzando le procedure di calcolo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,b)Risolvere problemi che richiedono l'uso di addizioni e sottrazioni anche  (liv. b </w:t>
            </w:r>
            <w:r>
              <w:rPr>
                <w:i/>
                <w:sz w:val="20"/>
                <w:szCs w:val="20"/>
              </w:rPr>
              <w:t>solo</w:t>
            </w:r>
            <w:r>
              <w:rPr>
                <w:sz w:val="20"/>
                <w:szCs w:val="20"/>
              </w:rPr>
              <w:t>) con l'ausilio di schemi e rappresentazioni grafich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CIPLINA: MATEMATICA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BIETTIVI DI APPRENDIMENTO AL TERMINE DELLA CLASSE </w:t>
            </w:r>
            <w:r>
              <w:rPr>
                <w:b/>
                <w:sz w:val="24"/>
                <w:szCs w:val="24"/>
                <w:u w:val="single"/>
              </w:rPr>
              <w:t xml:space="preserve"> SECONDA DELLA SCUOLA PRIMARIA</w:t>
            </w:r>
          </w:p>
        </w:tc>
      </w:tr>
      <w:tr>
        <w:trPr>
          <w:trHeight w:val="522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Nucleo tematico :</w:t>
            </w:r>
            <w:r>
              <w:rPr/>
              <w:t xml:space="preserve"> </w:t>
            </w:r>
            <w:r>
              <w:rPr>
                <w:i/>
              </w:rPr>
              <w:t xml:space="preserve">NUMERI       </w:t>
            </w:r>
            <w:r>
              <w:rPr/>
              <w:t xml:space="preserve">A: livello massimo   B: livello minimo </w:t>
            </w:r>
          </w:p>
        </w:tc>
      </w:tr>
      <w:tr>
        <w:trPr>
          <w:trHeight w:val="5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BILITA'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MPETENZE IN USCITA</w:t>
            </w:r>
          </w:p>
        </w:tc>
      </w:tr>
      <w:tr>
        <w:trPr>
          <w:trHeight w:val="63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ontare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) i numeri entro il 100</w:t>
            </w:r>
          </w:p>
          <w:p>
            <w:pPr>
              <w:pStyle w:val="Normal"/>
              <w:spacing w:before="0" w:after="0"/>
              <w:rPr/>
            </w:pPr>
            <w:r>
              <w:rPr/>
              <w:t>b) i numeri entro il 99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a,b)Contare oggetti in senso progressivo e regressiv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a,b)Associare il numero alla quantità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,b)L'alunno opera con sicurezza con i numeri naturali e nelle procedure di calcolo orale e scritt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,b)Riesce a risolvere semplici problemi con piena consapevolezza del processo risolutivo e dei risultati</w:t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ggere e scrivere numer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) i numeri entro il 100</w:t>
            </w:r>
          </w:p>
          <w:p>
            <w:pPr>
              <w:pStyle w:val="Normal"/>
              <w:spacing w:before="0" w:after="0"/>
              <w:rPr/>
            </w:pPr>
            <w:r>
              <w:rPr/>
              <w:t>b) i numeri entro il 99</w:t>
            </w:r>
          </w:p>
          <w:p>
            <w:pPr>
              <w:pStyle w:val="Normal"/>
              <w:spacing w:before="0" w:after="0"/>
              <w:rPr/>
            </w:pPr>
            <w:r>
              <w:rPr/>
              <w:t>a,b) &lt;,&gt;,=</w:t>
            </w:r>
          </w:p>
          <w:p>
            <w:pPr>
              <w:pStyle w:val="Normal"/>
              <w:spacing w:before="0" w:after="0"/>
              <w:rPr/>
            </w:pPr>
            <w:r>
              <w:rPr/>
              <w:t>a,b) concetto di cambi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a,b)Leggere e scrivere numeri natur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a,b)Ordinare e confrontare numer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a,b)Riconoscere il valore posizionale delle cif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a,b)Operare con sequenze numeriche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seguire semplici operazion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) i numeri entro il 100</w:t>
            </w:r>
          </w:p>
          <w:p>
            <w:pPr>
              <w:pStyle w:val="Normal"/>
              <w:rPr/>
            </w:pPr>
            <w:r>
              <w:rPr/>
              <w:t>b) i numeri entro il 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goritmi: addizione, sottrazione e moltiplicazion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l concetto di divisione come ripartizione di quantità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a,b)Padroneggiare i concetti di addizione e sottrazione comprendendone la relazione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Eseguire addizioni e sottrazioni con il cambio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Eseguire addizioni e sottrazioni con il cambio con l'ausilio di materiali compensativi e dispensativi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a,b)Conoscere le sequenze moltiplicative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Eseguire moltiplicazioni con il moltiplicatore ad una cifr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Eseguire moltiplicazioni con il moltiplicatore ad una cifr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 l'ausilio di materiali compensativi e dispensativi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a,b)Eseguire mentalmente semplici addizioni e sottrazioni verbalizzando le procedure di calcolo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Risolvere problemi che richiedono l'uso di addizioni, sottrazioni e moltiplicazioni anche con l'ausilio di schemi e rappresentazioni grafiche (</w:t>
            </w:r>
            <w:r>
              <w:rPr>
                <w:i/>
                <w:sz w:val="18"/>
                <w:szCs w:val="18"/>
              </w:rPr>
              <w:t>liv. b</w:t>
            </w:r>
            <w:r>
              <w:rPr>
                <w:sz w:val="18"/>
                <w:szCs w:val="18"/>
                <w:u w:val="single"/>
              </w:rPr>
              <w:t xml:space="preserve"> solo</w:t>
            </w:r>
            <w:r>
              <w:rPr>
                <w:sz w:val="18"/>
                <w:szCs w:val="18"/>
              </w:rPr>
              <w:t xml:space="preserve"> con l’ausilio di schemi e rappresentazioni grafiche)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a)Risolvere problemi che richiedano l'uso del concetto di divisione come ripartizione di quantità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696" w:leader="none"/>
        </w:tabs>
        <w:rPr/>
      </w:pPr>
      <w:r>
        <w:rPr/>
      </w:r>
    </w:p>
    <w:tbl>
      <w:tblPr>
        <w:tblW w:w="14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3480"/>
        <w:gridCol w:w="3480"/>
      </w:tblGrid>
      <w:tr>
        <w:trPr>
          <w:trHeight w:val="1114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CIPLINA: MATEMATICA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BIETTIVI DI APPRENDIMENTO AL TERMINE DELLA CLASSE </w:t>
            </w:r>
            <w:r>
              <w:rPr>
                <w:b/>
                <w:sz w:val="24"/>
                <w:szCs w:val="24"/>
                <w:u w:val="single"/>
              </w:rPr>
              <w:t xml:space="preserve"> TERZA DELLA SCUOLA PRIMARIA</w:t>
            </w:r>
          </w:p>
        </w:tc>
      </w:tr>
      <w:tr>
        <w:trPr>
          <w:trHeight w:val="522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Nucleo tematico :</w:t>
            </w:r>
            <w:r>
              <w:rPr/>
              <w:t xml:space="preserve"> </w:t>
            </w:r>
            <w:r>
              <w:rPr>
                <w:i/>
              </w:rPr>
              <w:t xml:space="preserve">NUMERI       </w:t>
            </w:r>
            <w:r>
              <w:rPr/>
              <w:t xml:space="preserve">A: livello massimo   B: livello minimo </w:t>
            </w:r>
          </w:p>
        </w:tc>
      </w:tr>
      <w:tr>
        <w:trPr>
          <w:trHeight w:val="5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BILITA'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MPETENZE IN USCITA</w:t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ontare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) i numeri entro il 1000</w:t>
            </w:r>
          </w:p>
          <w:p>
            <w:pPr>
              <w:pStyle w:val="Normal"/>
              <w:spacing w:before="0" w:after="0"/>
              <w:rPr/>
            </w:pPr>
            <w:r>
              <w:rPr/>
              <w:t>b) i numeri entro il 100</w:t>
            </w:r>
          </w:p>
          <w:p>
            <w:pPr>
              <w:pStyle w:val="Normal"/>
              <w:spacing w:before="0" w:after="0"/>
              <w:rPr/>
            </w:pPr>
            <w:r>
              <w:rPr/>
              <w:t>a) i numeri e le frazioni decimali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b)la frazioni decimali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a,b)Conoscere i numeri interi e decimali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,b)Collocare i numeri sulla retta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L'alunno opera con sicurezza con i numeri naturali e decimali  rappresentandoli sulla retta e padroneggiando le  procedure di calcolo orale e scritto.</w:t>
            </w:r>
          </w:p>
          <w:p>
            <w:pPr>
              <w:pStyle w:val="Normal"/>
              <w:rPr/>
            </w:pPr>
            <w:r>
              <w:rPr/>
              <w:t>b) L'alunno opera con sicurezza con i numeri naturali nelle procedure di calcolo orale e scritto.</w:t>
            </w:r>
          </w:p>
          <w:p>
            <w:pPr>
              <w:pStyle w:val="Normal"/>
              <w:rPr/>
            </w:pPr>
            <w:r>
              <w:rPr/>
              <w:t>a,b)Riesce a risolvere semplici problemi  a)con piena consapevolezza del processo risolutivo e dei risultat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ggere e scrivere numer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) i numeri entro il 1000</w:t>
            </w:r>
          </w:p>
          <w:p>
            <w:pPr>
              <w:pStyle w:val="Normal"/>
              <w:spacing w:before="0" w:after="0"/>
              <w:rPr/>
            </w:pPr>
            <w:r>
              <w:rPr/>
              <w:t>b) i numeri entro il 100</w:t>
            </w:r>
          </w:p>
          <w:p>
            <w:pPr>
              <w:pStyle w:val="Normal"/>
              <w:spacing w:before="0" w:after="0"/>
              <w:rPr/>
            </w:pPr>
            <w:r>
              <w:rPr/>
              <w:t>a) i numeri e le frazioni decimali</w:t>
            </w:r>
          </w:p>
          <w:p>
            <w:pPr>
              <w:pStyle w:val="Normal"/>
              <w:spacing w:before="0" w:after="0"/>
              <w:rPr/>
            </w:pPr>
            <w:r>
              <w:rPr/>
              <w:t>b)le frazioni decimali</w:t>
            </w:r>
          </w:p>
          <w:p>
            <w:pPr>
              <w:pStyle w:val="Normal"/>
              <w:spacing w:before="0" w:after="0"/>
              <w:rPr/>
            </w:pPr>
            <w:r>
              <w:rPr/>
              <w:t>a,b) &lt;,&gt;,=</w:t>
            </w:r>
          </w:p>
          <w:p>
            <w:pPr>
              <w:pStyle w:val="Normal"/>
              <w:spacing w:before="0" w:after="0"/>
              <w:rPr/>
            </w:pPr>
            <w:r>
              <w:rPr/>
              <w:t>a,b) concetto di cambi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Leggere e scrivere numeri interi e decimal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Leggere e scrivere numeri inter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Ordinare e confrontare numeri interi e decimal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Ordinare e confrontare numeri natural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Riconoscere il valore posizionale delle cifre fino alle uK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Riconoscere il valore posizionale delle cifre fino alle 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seguire semplici operazion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) i numeri entro il 1000</w:t>
            </w:r>
          </w:p>
          <w:p>
            <w:pPr>
              <w:pStyle w:val="Normal"/>
              <w:rPr/>
            </w:pPr>
            <w:r>
              <w:rPr/>
              <w:t>b) i numeri entro il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lgoritmi: addizione, sottrazione, moltiplicazione e division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,b)Padroneggiare i concetti di addizione e sottrazione comprendendone la relazione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Eseguire addizioni e sottrazioni con il cambio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Eseguire addizioni e sottrazioni con il cambio con l'ausilio di materiali compensativi e dispensativi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a,b)Conoscere le sequenze moltiplicative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Eseguire moltiplicazioni con il moltiplicatore a due cifre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Eseguire moltiplicazioni con il moltiplicatore ad una cifra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 l'ausilio di materiali compensativi e dispensativi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Eseguire divisioni con una cifra al divisore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Eseguire divisioni con una cifra al divisore con l'ausilio di materiali compensativi e dispensativi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Eseguire mentalmente operazioni verbalizzando le procedure di calcolo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 xml:space="preserve">a,b)Risolvere problemi che richiedono l'uso di addizioni, sottrazioni, moltiplicazioni e divisioni anche (liv. b </w:t>
            </w:r>
            <w:r>
              <w:rPr>
                <w:i/>
                <w:sz w:val="16"/>
                <w:szCs w:val="16"/>
              </w:rPr>
              <w:t xml:space="preserve">solo) </w:t>
            </w:r>
            <w:r>
              <w:rPr>
                <w:sz w:val="16"/>
                <w:szCs w:val="16"/>
              </w:rPr>
              <w:t>con l'ausilio di schemi e rappresentazioni grafiche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,b)Rappresentare graficamente frazioni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Acquisire il concetto di frazione decimale e rappresentarla sulla linea dei numeri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696" w:leader="none"/>
        </w:tabs>
        <w:rPr/>
      </w:pPr>
      <w:r>
        <w:rPr/>
      </w:r>
    </w:p>
    <w:tbl>
      <w:tblPr>
        <w:tblW w:w="14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3480"/>
        <w:gridCol w:w="3480"/>
      </w:tblGrid>
      <w:tr>
        <w:trPr>
          <w:trHeight w:val="1114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CIPLINA: MATEMATICA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BIETTIVI DI APPRENDIMENTO AL TERMINE DELLA CLASSE </w:t>
            </w:r>
            <w:r>
              <w:rPr>
                <w:b/>
                <w:sz w:val="24"/>
                <w:szCs w:val="24"/>
                <w:u w:val="single"/>
              </w:rPr>
              <w:t xml:space="preserve"> QUARTA DELLA SCUOLA PRIMARIA</w:t>
            </w:r>
          </w:p>
        </w:tc>
      </w:tr>
      <w:tr>
        <w:trPr>
          <w:trHeight w:val="522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Nucleo tematico :</w:t>
            </w:r>
            <w:r>
              <w:rPr/>
              <w:t xml:space="preserve"> </w:t>
            </w:r>
            <w:r>
              <w:rPr>
                <w:i/>
              </w:rPr>
              <w:t xml:space="preserve">NUMERI       </w:t>
            </w:r>
            <w:r>
              <w:rPr/>
              <w:t xml:space="preserve">A: livello massimo   B: livello minimo </w:t>
            </w:r>
          </w:p>
        </w:tc>
      </w:tr>
      <w:tr>
        <w:trPr>
          <w:trHeight w:val="5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BILITA'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MPETENZE IN USCITA</w:t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ontare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) i numeri entro le hK</w:t>
            </w:r>
          </w:p>
          <w:p>
            <w:pPr>
              <w:pStyle w:val="Normal"/>
              <w:spacing w:before="0" w:after="0"/>
              <w:rPr/>
            </w:pPr>
            <w:r>
              <w:rPr/>
              <w:t>b) i numeri entro le uK</w:t>
            </w:r>
          </w:p>
          <w:p>
            <w:pPr>
              <w:pStyle w:val="Normal"/>
              <w:spacing w:before="0" w:after="0"/>
              <w:rPr/>
            </w:pPr>
            <w:r>
              <w:rPr/>
              <w:t>a) i numeri e le frazioni decimali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b)le frazioni decimali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a,b)Conoscere i numeri interi e decimali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a,b)Collocare i numeri  interi e decimali sulla retta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L'alunno opera con sicurezza con i numeri interi e decimali  rappresentandoli sulla retta e padroneggiando le  procedure di calcolo orale e scritto.</w:t>
            </w:r>
          </w:p>
          <w:p>
            <w:pPr>
              <w:pStyle w:val="Normal"/>
              <w:rPr/>
            </w:pPr>
            <w:r>
              <w:rPr/>
              <w:t>b) L'alunno opera con sicurezza con i numeri naturali nelle procedure di calcolo orale e scritto.</w:t>
            </w:r>
          </w:p>
          <w:p>
            <w:pPr>
              <w:pStyle w:val="Normal"/>
              <w:rPr/>
            </w:pPr>
            <w:r>
              <w:rPr/>
              <w:t>a,b)Riesce a risolvere semplici problemi  a)con piena consapevolezza del processo risolutivo e dei risultat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)Riesce ad operare stime</w:t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ggere e scrivere numer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) i numeri entro le hK</w:t>
            </w:r>
          </w:p>
          <w:p>
            <w:pPr>
              <w:pStyle w:val="Normal"/>
              <w:spacing w:before="0" w:after="0"/>
              <w:rPr/>
            </w:pPr>
            <w:r>
              <w:rPr/>
              <w:t>b) i numeri entro le uK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a) i numeri e le frazioni decimali</w:t>
            </w:r>
          </w:p>
          <w:p>
            <w:pPr>
              <w:pStyle w:val="Normal"/>
              <w:spacing w:before="0" w:after="0"/>
              <w:rPr/>
            </w:pPr>
            <w:r>
              <w:rPr/>
              <w:t>b)le frazioni decimali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a,b) &lt;,&gt;,=</w:t>
            </w:r>
          </w:p>
          <w:p>
            <w:pPr>
              <w:pStyle w:val="Normal"/>
              <w:spacing w:before="0" w:after="0"/>
              <w:rPr/>
            </w:pPr>
            <w:r>
              <w:rPr/>
              <w:t>a,b) concetto di cambi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)Leggere e scrivere numeri interi e decimal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Leggere e scrivere numeri natur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)Ordinare e confrontare numeri interi e decimal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Ordinare e confrontare numeri inter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b)Confrontare frazioni con uguale denominato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Calcolare la frazione di un numer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)Riconoscere il valore posizionale delle cifre fino alle hK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Riconoscere il valore posizionale delle cifre fino alle uK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seguire semplici operazion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) i numeri entro le hK compresa la parte decimale</w:t>
            </w:r>
          </w:p>
          <w:p>
            <w:pPr>
              <w:pStyle w:val="Normal"/>
              <w:spacing w:before="0" w:after="0"/>
              <w:rPr/>
            </w:pPr>
            <w:r>
              <w:rPr/>
              <w:t>b) i numeri entro le uK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lgoritmi: addizione, sottrazione, moltiplicazione e division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a)Padroneggiare i concetti di addizione e sottrazione con numeri interi e decimali comprendendone la relazion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padroneggia i concetti di addizione e sottrazione con numeri inter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Eseguire addizioni e sottrazioni con più camb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Eseguire addizioni e sottrazioni con il cambio con l'ausilio di materiali compensativi e dispensativi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a)Conoscere  e padroneggiare anche in ordine sparso le sequenze moltiplicativ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Conoscere  le sequenze moltiplicativ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Eseguire moltiplicazioni con il moltiplicatore a due cifre con numeri interi e decimal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Eseguire moltiplicazioni con il moltiplicatore ad una cifra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l'ausilio di materiali compensativi e dispensativ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Eseguire divisioni con una cifra al divisore con numeri interi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Eseguire divisioni con una cifra al divisore con l'ausilio di materiali compensativi e dispensativ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Eseguire mentalmente operazioni verbalizzando le procedure di calcolocon numeri interi e decimali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a,b)Eseguire moltiplicazioni e divisioni per 10,100, 1000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a,b)Risolvere problemi che richiedono l'uso di addizioni, sottrazioni, moltiplicazioni e divisioni anche (liv. b </w:t>
            </w:r>
            <w:r>
              <w:rPr>
                <w:i/>
                <w:sz w:val="20"/>
                <w:szCs w:val="20"/>
              </w:rPr>
              <w:t xml:space="preserve">solo) </w:t>
            </w:r>
            <w:r>
              <w:rPr>
                <w:sz w:val="20"/>
                <w:szCs w:val="20"/>
              </w:rPr>
              <w:t>con l'ausilio di schemi e rappresentazioni grafich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resentare graficamente frazion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Calcolare la frazione di un numero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Eseguire stime approssimate per il risultato di un'operazione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6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6" w:leader="none"/>
        </w:tabs>
        <w:rPr/>
      </w:pPr>
      <w:r>
        <w:rPr/>
      </w:r>
    </w:p>
    <w:tbl>
      <w:tblPr>
        <w:tblW w:w="14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3480"/>
        <w:gridCol w:w="3480"/>
      </w:tblGrid>
      <w:tr>
        <w:trPr>
          <w:trHeight w:val="1114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CIPLINA: MATEMATICA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BIETTIVI DI APPRENDIMENTO AL TERMINE DELLA CLASSE </w:t>
            </w:r>
            <w:r>
              <w:rPr>
                <w:b/>
                <w:sz w:val="24"/>
                <w:szCs w:val="24"/>
                <w:u w:val="single"/>
              </w:rPr>
              <w:t xml:space="preserve"> QUINTA DELLA SCUOLA PRIMARIA</w:t>
            </w:r>
          </w:p>
        </w:tc>
      </w:tr>
      <w:tr>
        <w:trPr>
          <w:trHeight w:val="522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Nucleo tematico :</w:t>
            </w:r>
            <w:r>
              <w:rPr/>
              <w:t xml:space="preserve"> </w:t>
            </w:r>
            <w:r>
              <w:rPr>
                <w:i/>
              </w:rPr>
              <w:t xml:space="preserve">NUMERI       </w:t>
            </w:r>
            <w:r>
              <w:rPr/>
              <w:t xml:space="preserve">A: livello massimo   B: livello minimo </w:t>
            </w:r>
          </w:p>
        </w:tc>
      </w:tr>
      <w:tr>
        <w:trPr>
          <w:trHeight w:val="5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BILITA'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MPETENZE IN USCITA</w:t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tare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i numeri oltre il milione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i numeri entro le h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i numeri interi negativi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i numeri e le frazioni decimali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b)le frazioni decimali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a,b)Conoscere i numeri naturali e decimali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a,b)Collocare i numeri  interi e decimali sulla retta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a,b)Utilizzare e interpretare i numeri interi negativi in contesti concreti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a,b)Conoscere sistemi  di notazione dei numeri 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L'alunno opera con sicurezza con i numeri interi e decimali  rappresentandoli sulla retta e padroneggiando le  procedure di calcolo orale e scritt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L'alunno opera con sicurezza con i numeri naturali nelle procedure di calcolo orale e scritt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,b)Riesce a risolvere semplici problemi  (</w:t>
            </w:r>
            <w:r>
              <w:rPr>
                <w:i/>
                <w:sz w:val="18"/>
                <w:szCs w:val="18"/>
              </w:rPr>
              <w:t>solo liv.a</w:t>
            </w:r>
            <w:r>
              <w:rPr>
                <w:sz w:val="18"/>
                <w:szCs w:val="18"/>
              </w:rPr>
              <w:t>)con piena consapevolezza del processo risolutivo e dei risultati, anche descrivendo (a) il procedimento seguito e riconoscendo strategie di soluzione deiverse dalla propria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,b)Riconosce le diverse forme del numero (interi, decimali, frazioni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)Riesce ad operare stim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a)Sviluppa un atteggiamento postitivo rispetto alla matematica attraverso esperienze significative</w:t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gere e scrivere numer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i numeri oltre il milione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i numeri entro le h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i numeri e le frazioni decimali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b)le frazioni decimali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,b) &lt;,&gt;,=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,b) concetto di cambi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,b)Leggere e scrivere numeri interi e decim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)Ordinare e confrontare numeri interi e decimal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Ordinare e confrontare numeri inter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b)Confrontare frazioni con uguale denominator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Calcolare la frazione di un numero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Riconoscere il valore posizionale delle cifre fino al mili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b) Riconoscere il valore posizionale delle cifre fino alle hK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guire semplici operazion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i numeri oltre il milione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i numeri entro le h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algoritmi: addizione, sottrazione, moltiplicazione e division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a)Padroneggiare i concetti di addizione e sottrazione con numeri interi e decimali comprendendone la relazion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Padroneggia i concetti di addizione e sottrazione con numeri inter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Eseguire addizioni e sottrazioni con più camb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Eseguire addizioni e sottrazioni con il cambio con l'ausilio di materiali compensativi e dispensativ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Conoscere  e padroneggiare anche in ordine sparso le sequenze moltiplicativ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Conoscere  le sequenze moltiplicativ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Eseguire moltiplicazioni con il moltiplicatore a due cifre con numeri interi e decimal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Eseguire moltiplicazioni con il moltiplicatore ad una cifra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l'ausilio di materiali compensativi e dispensativ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Eseguire divisioni con due  cifre al divisore con numeri interi e decimal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Eseguire divisioni con una cifra al divisore con l'ausilio di materiali compensativi e dispensativ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Eseguire mentalmente operazioni verbalizzando le procedure di calcolocon numeri interi e decimali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a,b)Eseguire moltiplicazioni e divisioni per 10,100, 1000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a,b)Conoscere e utilizzare le proprietà delle quattro operazioni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a,b)Risolvere problemi che richiedono l'uso di addizioni, sottrazioni, moltiplicazioni e divisioni anche (liv. b </w:t>
            </w:r>
            <w:r>
              <w:rPr>
                <w:i/>
                <w:sz w:val="20"/>
                <w:szCs w:val="20"/>
              </w:rPr>
              <w:t xml:space="preserve">solo) </w:t>
            </w:r>
            <w:r>
              <w:rPr>
                <w:sz w:val="20"/>
                <w:szCs w:val="20"/>
              </w:rPr>
              <w:t>con l'ausilio di schemi e rappresentazioni grafich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resentare graficamente frazion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Calcolare la frazione di un numero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guire stime approssimate per il risultato di un'operazione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69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69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6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6" w:leader="none"/>
        </w:tabs>
        <w:rPr/>
      </w:pPr>
      <w:r>
        <w:rPr/>
      </w:r>
    </w:p>
    <w:tbl>
      <w:tblPr>
        <w:tblW w:w="14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3480"/>
        <w:gridCol w:w="3480"/>
      </w:tblGrid>
      <w:tr>
        <w:trPr>
          <w:trHeight w:val="1114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IPLINA: MATEMATICA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IETTIVI DI APPRENDIMENTO AL TERMINE DELLA CLASSE </w:t>
            </w:r>
            <w:r>
              <w:rPr>
                <w:sz w:val="24"/>
                <w:szCs w:val="24"/>
                <w:u w:val="single"/>
              </w:rPr>
              <w:t xml:space="preserve"> PRIMA DELLA SCUOLA PRIMARIA</w:t>
            </w:r>
          </w:p>
        </w:tc>
      </w:tr>
      <w:tr>
        <w:trPr>
          <w:trHeight w:val="522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Nucleo tematico :</w:t>
            </w:r>
            <w:r>
              <w:rPr/>
              <w:t xml:space="preserve"> </w:t>
            </w:r>
            <w:r>
              <w:rPr>
                <w:i/>
              </w:rPr>
              <w:t xml:space="preserve">LO SPAZIO E LE FIGURE     </w:t>
            </w:r>
          </w:p>
        </w:tc>
      </w:tr>
      <w:tr>
        <w:trPr>
          <w:trHeight w:val="5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BILITA'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MPETENZE IN USCITA</w:t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dividuare posizioni nello spazi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oordinate </w:t>
            </w:r>
          </w:p>
          <w:p>
            <w:pPr>
              <w:pStyle w:val="Normal"/>
              <w:spacing w:before="0" w:after="0"/>
              <w:rPr/>
            </w:pPr>
            <w:r>
              <w:rPr/>
              <w:t>Concetti topologici (sopra/sotto, davanti/dietro, destra/sinistra, dentro/fuori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epire la propria posizione nello spazio</w:t>
            </w:r>
          </w:p>
          <w:p>
            <w:pPr>
              <w:pStyle w:val="Normal"/>
              <w:rPr/>
            </w:pPr>
            <w:r>
              <w:rPr/>
              <w:t xml:space="preserve">Individuare la posizione di oggetti in uno spazio dato utilizzando i concetti topologici con riferimento alla propria posizione o ad un riferimento dato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seguire percorsi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alunno si orienta all'interno dello spazio</w:t>
            </w:r>
          </w:p>
          <w:p>
            <w:pPr>
              <w:pStyle w:val="Normal"/>
              <w:rPr/>
            </w:pPr>
            <w:r>
              <w:rPr/>
              <w:t>L'alunno si muove consapevolmente all'interno dello spazi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'alunno descrive, denomina, classifica figure geometriche anche riferimento alla realtà circostante</w:t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iconoscere, denominare, disegnare figure geometrich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nee </w:t>
            </w:r>
          </w:p>
          <w:p>
            <w:pPr>
              <w:pStyle w:val="Normal"/>
              <w:rPr/>
            </w:pPr>
            <w:r>
              <w:rPr/>
              <w:t>Figure solide. cubo, parallelepipedo, sfera, piramide, cono, cilindro, prism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igure piane: quadrato, rettangolo, cerchio, triangol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iscriminare tra linee aperte/chiuse, regioni, confini</w:t>
            </w:r>
          </w:p>
          <w:p>
            <w:pPr>
              <w:pStyle w:val="Normal"/>
              <w:spacing w:before="0" w:after="0"/>
              <w:rPr/>
            </w:pPr>
            <w:r>
              <w:rPr/>
              <w:t>Riconoscere, denominare, descrivere figure in base ad una caratteristica anche con riferimento all'ambiente circostante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6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6" w:leader="none"/>
        </w:tabs>
        <w:rPr/>
      </w:pPr>
      <w:r>
        <w:rPr/>
      </w:r>
    </w:p>
    <w:tbl>
      <w:tblPr>
        <w:tblW w:w="14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3480"/>
        <w:gridCol w:w="3480"/>
      </w:tblGrid>
      <w:tr>
        <w:trPr>
          <w:trHeight w:val="1114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IPLINA: MATEMATICA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IETTIVI DI APPRENDIMENTO AL TERMINE DELLA CLASSE </w:t>
            </w:r>
            <w:r>
              <w:rPr>
                <w:sz w:val="24"/>
                <w:szCs w:val="24"/>
                <w:u w:val="single"/>
              </w:rPr>
              <w:t xml:space="preserve"> SECONDA DELLA SCUOLA PRIMARIA</w:t>
            </w:r>
          </w:p>
        </w:tc>
      </w:tr>
      <w:tr>
        <w:trPr>
          <w:trHeight w:val="522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Nucleo tematico :</w:t>
            </w:r>
            <w:r>
              <w:rPr/>
              <w:t xml:space="preserve"> </w:t>
            </w:r>
            <w:r>
              <w:rPr>
                <w:i/>
              </w:rPr>
              <w:t xml:space="preserve">LO SPAZIO E LE FIGURE     </w:t>
            </w:r>
            <w:r>
              <w:rPr/>
              <w:t xml:space="preserve">A: livello massimo   B: livello minimo </w:t>
            </w:r>
          </w:p>
        </w:tc>
      </w:tr>
      <w:tr>
        <w:trPr>
          <w:trHeight w:val="5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BILITA'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MPETENZE IN USCITA</w:t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dividuare posizioni nello spazi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oordinate </w:t>
            </w:r>
          </w:p>
          <w:p>
            <w:pPr>
              <w:pStyle w:val="Normal"/>
              <w:spacing w:before="0" w:after="0"/>
              <w:rPr/>
            </w:pPr>
            <w:r>
              <w:rPr/>
              <w:t>Concetti topologici (sopra/sotto, davanti/dietro, destra/sinistra)</w:t>
            </w:r>
          </w:p>
          <w:p>
            <w:pPr>
              <w:pStyle w:val="Normal"/>
              <w:spacing w:before="0" w:after="0"/>
              <w:rPr/>
            </w:pPr>
            <w:r>
              <w:rPr/>
              <w:t>Piano cartesia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re la posizione di oggetti in uno spazio dato utilizzando i concetti topologici e coordinate</w:t>
            </w:r>
          </w:p>
          <w:p>
            <w:pPr>
              <w:pStyle w:val="Normal"/>
              <w:rPr/>
            </w:pPr>
            <w:r>
              <w:rPr/>
              <w:t>Utilizzare coordinate per individuare punti all'interno di un piano</w:t>
            </w:r>
          </w:p>
          <w:p>
            <w:pPr>
              <w:pStyle w:val="Normal"/>
              <w:rPr/>
            </w:pPr>
            <w:r>
              <w:rPr/>
              <w:t xml:space="preserve">Eseguire percorsi su un piano utilizzando coordinate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dividuare simmetrie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alunno si orienta all'interno dello spazio individuando la posizione di oggetti date le coordinate</w:t>
            </w:r>
          </w:p>
          <w:p>
            <w:pPr>
              <w:pStyle w:val="Normal"/>
              <w:rPr/>
            </w:pPr>
            <w:r>
              <w:rPr/>
              <w:t>L'alunno si muove consapevolmente all'interno dello spazio eseguendo percorsi sulla base di coordinat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'alunno descrive, denomina, classifica, disegna  figure geometriche anche riferimento alla realtà circostante</w:t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iconoscere, denominare, disegnare figure geometrich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nee </w:t>
            </w:r>
          </w:p>
          <w:p>
            <w:pPr>
              <w:pStyle w:val="Normal"/>
              <w:rPr/>
            </w:pPr>
            <w:r>
              <w:rPr/>
              <w:t>Figure solide. cubo, parallelepipedo, sfera, piramide, cono, cilindro, prism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igure piane: quadrato, rettangolo, cerchio, triangol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Discrimare diversi tipi di linee </w:t>
            </w:r>
          </w:p>
          <w:p>
            <w:pPr>
              <w:pStyle w:val="Normal"/>
              <w:spacing w:before="0" w:after="0"/>
              <w:rPr/>
            </w:pPr>
            <w:r>
              <w:rPr/>
              <w:t>Acquisire il concetto di linea retta</w:t>
            </w:r>
          </w:p>
          <w:p>
            <w:pPr>
              <w:pStyle w:val="Normal"/>
              <w:spacing w:before="0" w:after="0"/>
              <w:rPr/>
            </w:pPr>
            <w:r>
              <w:rPr/>
              <w:t>Riconoscere, denominare, descrivere figure in base ad una caratteristica anche con riferimento all'ambiente circostante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Disegnare figure geometriche utilizzando opportuni strumenti per il disegno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6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6" w:leader="none"/>
        </w:tabs>
        <w:rPr/>
      </w:pPr>
      <w:r>
        <w:rPr/>
      </w:r>
    </w:p>
    <w:tbl>
      <w:tblPr>
        <w:tblW w:w="141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3480"/>
        <w:gridCol w:w="3480"/>
      </w:tblGrid>
      <w:tr>
        <w:trPr>
          <w:trHeight w:val="1114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IPLINA: MATEMATICA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IETTIVI DI APPRENDIMENTO AL TERMINE DELLA CLASSE </w:t>
            </w:r>
            <w:r>
              <w:rPr>
                <w:sz w:val="24"/>
                <w:szCs w:val="24"/>
                <w:u w:val="single"/>
              </w:rPr>
              <w:t>TERZA DELLA SCUOLA PRIMARIA</w:t>
            </w:r>
          </w:p>
        </w:tc>
      </w:tr>
      <w:tr>
        <w:trPr>
          <w:trHeight w:val="522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Nucleo tematico :</w:t>
            </w:r>
            <w:r>
              <w:rPr/>
              <w:t xml:space="preserve"> </w:t>
            </w:r>
            <w:r>
              <w:rPr>
                <w:i/>
              </w:rPr>
              <w:t xml:space="preserve">LO SPAZIO E LE FIGURE     </w:t>
            </w:r>
            <w:r>
              <w:rPr/>
              <w:t xml:space="preserve">A: livello massimo   B: livello minimo </w:t>
            </w:r>
          </w:p>
        </w:tc>
      </w:tr>
      <w:tr>
        <w:trPr>
          <w:trHeight w:val="5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BILITA'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MPETENZE IN USCITA</w:t>
            </w:r>
          </w:p>
        </w:tc>
      </w:tr>
      <w:tr>
        <w:trPr>
          <w:trHeight w:val="23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re posizioni nello spazio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oordinate </w:t>
            </w:r>
          </w:p>
          <w:p>
            <w:pPr>
              <w:pStyle w:val="Normal"/>
              <w:spacing w:before="0" w:after="0"/>
              <w:rPr/>
            </w:pPr>
            <w:r>
              <w:rPr/>
              <w:t>Piano cartesia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tilizzare coordinate per individuare punti all'interno di un pia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seguire percorsi su un piano utilizzando coordinat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dividuare simmetrie in oggetti e figure date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alunno si orienta all'interno del poiano cartesiano  individuando la posizione di punti date le coordinate</w:t>
            </w:r>
          </w:p>
          <w:p>
            <w:pPr>
              <w:pStyle w:val="Normal"/>
              <w:rPr/>
            </w:pPr>
            <w:r>
              <w:rPr/>
              <w:t xml:space="preserve">L'alunno descrive, denomina, classifica, disegna  figure geometriche  piane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'alunno conosce le caratteristiche dei poligoni e ne calcola il perimetro</w:t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iconoscere, denominare, disegnare, classificare  figure geometrich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tte </w:t>
            </w:r>
          </w:p>
          <w:p>
            <w:pPr>
              <w:pStyle w:val="Normal"/>
              <w:rPr/>
            </w:pPr>
            <w:r>
              <w:rPr/>
              <w:t>Ang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Figure piane: poligoni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cquisire il concetto di retta</w:t>
            </w:r>
          </w:p>
          <w:p>
            <w:pPr>
              <w:pStyle w:val="Normal"/>
              <w:spacing w:before="0" w:after="0"/>
              <w:rPr/>
            </w:pPr>
            <w:r>
              <w:rPr/>
              <w:t>Distinguere rette parallele</w:t>
            </w:r>
          </w:p>
          <w:p>
            <w:pPr>
              <w:pStyle w:val="Normal"/>
              <w:spacing w:before="0" w:after="0"/>
              <w:rPr/>
            </w:pPr>
            <w:r>
              <w:rPr/>
              <w:t>Acquisire il concetto di angolo</w:t>
            </w:r>
          </w:p>
          <w:p>
            <w:pPr>
              <w:pStyle w:val="Normal"/>
              <w:spacing w:before="0" w:after="0"/>
              <w:rPr/>
            </w:pPr>
            <w:r>
              <w:rPr/>
              <w:t>Riconoscere, denominare, descrivere figure piane in base ad una o più caratteristiche</w:t>
            </w:r>
          </w:p>
          <w:p>
            <w:pPr>
              <w:pStyle w:val="Normal"/>
              <w:spacing w:before="0" w:after="0"/>
              <w:rPr/>
            </w:pPr>
            <w:r>
              <w:rPr/>
              <w:t>Disegnare figure geometriche piane utilizzando opportuni strumenti per il disegno</w:t>
            </w:r>
          </w:p>
          <w:p>
            <w:pPr>
              <w:pStyle w:val="Normal"/>
              <w:spacing w:before="0" w:after="0"/>
              <w:rPr/>
            </w:pPr>
            <w:r>
              <w:rPr/>
              <w:t>Riprodurre una figura in base ad una descrizione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Calcolare il perimetro di poligoni 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69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696" w:leader="none"/>
        </w:tabs>
        <w:rPr/>
      </w:pPr>
      <w:r>
        <w:rPr/>
      </w:r>
    </w:p>
    <w:tbl>
      <w:tblPr>
        <w:tblW w:w="14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3480"/>
        <w:gridCol w:w="3480"/>
      </w:tblGrid>
      <w:tr>
        <w:trPr>
          <w:trHeight w:val="1114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IPLINA: MATEMATICA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IETTIVI DI APPRENDIMENTO AL TERMINE DELLA CLASSE </w:t>
            </w:r>
            <w:r>
              <w:rPr>
                <w:sz w:val="24"/>
                <w:szCs w:val="24"/>
                <w:u w:val="single"/>
              </w:rPr>
              <w:t>QUARTA DELLA SCUOLA PRIMARIA</w:t>
            </w:r>
          </w:p>
        </w:tc>
      </w:tr>
      <w:tr>
        <w:trPr>
          <w:trHeight w:val="522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Nucleo tematico :</w:t>
            </w:r>
            <w:r>
              <w:rPr/>
              <w:t xml:space="preserve"> </w:t>
            </w:r>
            <w:r>
              <w:rPr>
                <w:i/>
              </w:rPr>
              <w:t xml:space="preserve">LO SPAZIO E LE FIGURE     </w:t>
            </w:r>
            <w:r>
              <w:rPr/>
              <w:t xml:space="preserve">A: livello massimo   B: livello minimo </w:t>
            </w:r>
          </w:p>
        </w:tc>
      </w:tr>
      <w:tr>
        <w:trPr>
          <w:trHeight w:val="5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BILITA'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MPETENZE IN USCITA</w:t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dividuare posizioni nello spazi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oordinate </w:t>
            </w:r>
          </w:p>
          <w:p>
            <w:pPr>
              <w:pStyle w:val="Normal"/>
              <w:spacing w:before="0" w:after="0"/>
              <w:rPr/>
            </w:pPr>
            <w:r>
              <w:rPr/>
              <w:t>Piano cartesia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tilizzare coordinate per individuare punti all'interno di un piano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seguire percorsi su un piano utilizzando coordinate </w:t>
            </w:r>
          </w:p>
          <w:p>
            <w:pPr>
              <w:pStyle w:val="Normal"/>
              <w:spacing w:before="0" w:after="0"/>
              <w:rPr/>
            </w:pPr>
            <w:r>
              <w:rPr/>
              <w:t>Individuare simmetrie in oggetti e figure date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alunno si orienta all'interno del poiano cartesiano  individuando la posizione di punti date le coordinate</w:t>
            </w:r>
          </w:p>
          <w:p>
            <w:pPr>
              <w:pStyle w:val="Normal"/>
              <w:rPr/>
            </w:pPr>
            <w:r>
              <w:rPr/>
              <w:t>L'alunno descrive, denomina, ,disegna e  classifica figure geometriche  piane in base a lati e angol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'alunno conosce le caratteristiche dei poligoni e ne calcola il perimetro</w:t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iconoscere, denominare, disegnare, classificare  figure geometrich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tte </w:t>
            </w:r>
          </w:p>
          <w:p>
            <w:pPr>
              <w:pStyle w:val="Normal"/>
              <w:rPr/>
            </w:pPr>
            <w:r>
              <w:rPr/>
              <w:t xml:space="preserve">Angoli </w:t>
            </w:r>
          </w:p>
          <w:p>
            <w:pPr>
              <w:pStyle w:val="Normal"/>
              <w:rPr/>
            </w:pPr>
            <w:r>
              <w:rPr/>
              <w:t xml:space="preserve">Figure piane: poligoni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noscere i concetti di incidenza, parallelismo e perpendicolarità</w:t>
            </w:r>
          </w:p>
          <w:p>
            <w:pPr>
              <w:pStyle w:val="Normal"/>
              <w:spacing w:before="0" w:after="0"/>
              <w:rPr/>
            </w:pPr>
            <w:r>
              <w:rPr/>
              <w:t>Conoscere le diverse tipologie di angolo</w:t>
            </w:r>
          </w:p>
          <w:p>
            <w:pPr>
              <w:pStyle w:val="Normal"/>
              <w:spacing w:before="0" w:after="0"/>
              <w:rPr/>
            </w:pPr>
            <w:r>
              <w:rPr/>
              <w:t>Operare con gli angoli</w:t>
            </w:r>
          </w:p>
          <w:p>
            <w:pPr>
              <w:pStyle w:val="Normal"/>
              <w:spacing w:before="0" w:after="0"/>
              <w:rPr/>
            </w:pPr>
            <w:r>
              <w:rPr/>
              <w:t>Confrontare e misurare angoli</w:t>
            </w:r>
          </w:p>
          <w:p>
            <w:pPr>
              <w:pStyle w:val="Normal"/>
              <w:spacing w:before="0" w:after="0"/>
              <w:rPr/>
            </w:pPr>
            <w:r>
              <w:rPr/>
              <w:t>Riconoscere, denominare, descrivere figure piane in base ad una o più caratteristiche</w:t>
            </w:r>
          </w:p>
          <w:p>
            <w:pPr>
              <w:pStyle w:val="Normal"/>
              <w:spacing w:before="0" w:after="0"/>
              <w:rPr/>
            </w:pPr>
            <w:r>
              <w:rPr/>
              <w:t>Disegnare figure geometriche piane utilizzando opportuni strumenti per il disegno</w:t>
            </w:r>
          </w:p>
          <w:p>
            <w:pPr>
              <w:pStyle w:val="Normal"/>
              <w:spacing w:before="0" w:after="0"/>
              <w:rPr/>
            </w:pPr>
            <w:r>
              <w:rPr/>
              <w:t>Riprodurre una figura in base ad una descrizione</w:t>
            </w:r>
          </w:p>
          <w:p>
            <w:pPr>
              <w:pStyle w:val="Normal"/>
              <w:spacing w:before="0" w:after="0"/>
              <w:rPr/>
            </w:pPr>
            <w:r>
              <w:rPr/>
              <w:t>Classificare poligoni in base ai lati e agli angoli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Utilizzare formule per il calcolo del perimetro dei  poligoni 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IPLINA: MATEMATICA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IETTIVI DI APPRENDIMENTO AL TERMINE DELLA CLASSE </w:t>
            </w:r>
            <w:r>
              <w:rPr>
                <w:sz w:val="24"/>
                <w:szCs w:val="24"/>
                <w:u w:val="single"/>
              </w:rPr>
              <w:t>QUINTA DELLA SCUOLA PRIMARIA</w:t>
            </w:r>
          </w:p>
        </w:tc>
      </w:tr>
      <w:tr>
        <w:trPr>
          <w:trHeight w:val="522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Nucleo tematico :</w:t>
            </w:r>
            <w:r>
              <w:rPr/>
              <w:t xml:space="preserve"> </w:t>
            </w:r>
            <w:r>
              <w:rPr>
                <w:i/>
              </w:rPr>
              <w:t xml:space="preserve">LO SPAZIO E LE FIGURE     </w:t>
            </w:r>
            <w:r>
              <w:rPr/>
              <w:t xml:space="preserve">A: livello massimo   B: livello minimo </w:t>
            </w:r>
          </w:p>
        </w:tc>
      </w:tr>
      <w:tr>
        <w:trPr>
          <w:trHeight w:val="5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BILITA'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MPETENZE IN USCITA</w:t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dividuare posizioni nello spazi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oordinate </w:t>
            </w:r>
          </w:p>
          <w:p>
            <w:pPr>
              <w:pStyle w:val="Normal"/>
              <w:spacing w:before="0" w:after="0"/>
              <w:rPr/>
            </w:pPr>
            <w:r>
              <w:rPr/>
              <w:t>Piano cartesiano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re coordinate per individuare punti all'interno di un piano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re simmetrie in oggetti e figure dat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guire traslazioni sul piano, riconoscere figure ruotate, traslate e riflesse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alunno si orienta all'interno del poiano cartesiano  individuando la posizione di punti date le coordinate</w:t>
            </w:r>
          </w:p>
          <w:p>
            <w:pPr>
              <w:pStyle w:val="Normal"/>
              <w:rPr/>
            </w:pPr>
            <w:r>
              <w:rPr/>
              <w:t>L'alunno descrive, denomina, ,disegna e  classifica figure geometriche  piane in base a lati e angol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'alunno conosce le caratteristiche dei poligoni e ne calcola il perimetro</w:t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iconoscere, denominare, disegnare, classificare  figure geometrich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goli </w:t>
            </w:r>
          </w:p>
          <w:p>
            <w:pPr>
              <w:pStyle w:val="Normal"/>
              <w:rPr/>
            </w:pPr>
            <w:r>
              <w:rPr/>
              <w:t>Rette</w:t>
            </w:r>
          </w:p>
          <w:p>
            <w:pPr>
              <w:pStyle w:val="Normal"/>
              <w:rPr/>
            </w:pPr>
            <w:r>
              <w:rPr/>
              <w:t>Figure piane: poligoni, cerchio</w:t>
            </w:r>
          </w:p>
          <w:p>
            <w:pPr>
              <w:pStyle w:val="Normal"/>
              <w:rPr/>
            </w:pPr>
            <w:r>
              <w:rPr/>
              <w:t>Fogure solid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oscere  e confrontare le diverse tipologie di angolo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re con gli angol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rontare e misurare angoli utilizzando opportuni strument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 concetti di perpndicolarità, parallelismo, orizzontalità verticalità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, denominare, descrivere figure piane in base ad una o più caratteristich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egnare figure geometriche piane utilizzando opportuni strumenti per il disegno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rodurre una figura in base ad una descrizione utilizzando opportuni strumenti per il disegno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ificare poligoni in base ai lati e agli angol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ilizzare formule per il calcolo del perimetro  e dell'area dei  poligoni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rodurre in scala una figura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donoscere rappresentazioni piane di oggetti tridimensionali identificandone i punti di vista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696" w:leader="none"/>
        </w:tabs>
        <w:spacing w:before="0" w:after="200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7" w:right="1134" w:gutter="0" w:header="0" w:top="426" w:footer="708" w:bottom="76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20:37:00Z</dcterms:created>
  <dc:creator>ciccio</dc:creator>
  <dc:description/>
  <cp:keywords/>
  <dc:language>en-US</dc:language>
  <cp:lastModifiedBy>Docente</cp:lastModifiedBy>
  <dcterms:modified xsi:type="dcterms:W3CDTF">2014-11-07T10:46:00Z</dcterms:modified>
  <cp:revision>32</cp:revision>
  <dc:subject/>
  <dc:title>ISTITUTO COMPRENSIVO STATALE "G</dc:title>
</cp:coreProperties>
</file>