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489950</wp:posOffset>
            </wp:positionH>
            <wp:positionV relativeFrom="paragraph">
              <wp:posOffset>-506730</wp:posOffset>
            </wp:positionV>
            <wp:extent cx="1134745" cy="85725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400" t="-20" r="-43" b="49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ISTITUTO COMPRENSIVO STATALE "G.ARPINO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URRICOLO DI ISTITUTO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iano dell'Offerta Formativa a.s. 2015-16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  <w:gridCol w:w="3480"/>
        <w:gridCol w:w="3480"/>
      </w:tblGrid>
      <w:tr>
        <w:trPr>
          <w:trHeight w:val="1114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CHIAVE DI CITTADINANZA</w:t>
            </w:r>
          </w:p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ccomandazione del Parlamento Europeo e del Consiglio 18.12.2006 - Indicazioni Nazionali per il Curricolo 2012</w:t>
            </w:r>
          </w:p>
        </w:tc>
      </w:tr>
      <w:tr>
        <w:trPr>
          <w:trHeight w:val="522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</w:rPr>
              <w:t>COMPETENZA CHIAVE EUROPEA:</w:t>
            </w:r>
            <w:r>
              <w:rPr/>
              <w:t xml:space="preserve">  CONSAPEVOLEZZA ED ESPRESSIONE CULTURALE (ESPRESSIONE CORPOREA)</w:t>
            </w:r>
          </w:p>
        </w:tc>
      </w:tr>
      <w:tr>
        <w:trPr>
          <w:trHeight w:val="522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ISCIPLINA DI RIFERIMENTO:  SCIENZE MOTORIE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</w:rPr>
              <w:t>DISCIPLINE CONCORRENTI:  TUTTE</w:t>
            </w:r>
          </w:p>
        </w:tc>
      </w:tr>
      <w:tr>
        <w:trPr>
          <w:trHeight w:val="522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TRAGUARDI ALLA FINE DELLA SCUOLA PRIMO CICLO</w:t>
            </w:r>
          </w:p>
        </w:tc>
      </w:tr>
      <w:tr>
        <w:trPr>
          <w:trHeight w:val="522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Utilizza gli aspetti comunicativo-relazionali del linguaggio motorio per entrare in relazione con gli altri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Rispetta criteri base di sicurezza per sé e per gli altri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 xml:space="preserve">E’ capace di integrarsi nel gruppo, di assumersi responsabilità e di impegnarsi per il bene comune. </w:t>
            </w:r>
          </w:p>
        </w:tc>
      </w:tr>
      <w:tr>
        <w:trPr>
          <w:trHeight w:val="29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COMPETENZE SPECIFICH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car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borare e partecipar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ire in modo autonomo e responsabil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ILITA'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 gli aspetti comunicativo-relazionali del linguaggio motorio per entrare in relazione con gli altri, praticando, inoltre, attivamente i valori sportivi (fair-play) come modalità di relazione quotidiana e di rispetto delle regol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’ capace di integrarsi nel gruppo, di assumersi responsabilità e di impegnarsi per il bene comune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e applicare semplici tecniche di espressione corporea per rappresentare idee, stati d’animo e storie mediante gestualità e posture svolte in forma individuale, a coppie, in gruppo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e applicare correttamente il regolamento tecnico degli sport praticati assumendo anche il ruolo di arbitro o di giudic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ITI SIGNIFICATIV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ecipa a eventi ludici e sportivi rispettando le regole e tenendo comportamenti improntati a fair-play, lealtà e correttezz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presentare drammatizzazioni attraverso il movimento, la danza, l’uso espressivo del corpo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ettuare giochi di comunicazione non verbal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23:00Z</dcterms:created>
  <dc:creator>ciccio</dc:creator>
  <dc:description/>
  <cp:keywords/>
  <dc:language>en-US</dc:language>
  <cp:lastModifiedBy>utente</cp:lastModifiedBy>
  <cp:lastPrinted>2015-11-20T11:10:00Z</cp:lastPrinted>
  <dcterms:modified xsi:type="dcterms:W3CDTF">2015-11-26T08:23:00Z</dcterms:modified>
  <cp:revision>2</cp:revision>
  <dc:subject/>
  <dc:title/>
</cp:coreProperties>
</file>