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INGLESE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DI APPRENDIMENTO AL TERMINE DELLA CLASSE TERZA 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Inglese – Lettura, Ascolto, Parlato, Scrittura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i/>
                <w:sz w:val="20"/>
                <w:szCs w:val="20"/>
              </w:rPr>
              <w:t xml:space="preserve">Individuano i campi del sapere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I.N per il currico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U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 individuare informazioni esplicite in testi di uso quotidiano. Leggere testi più ampi in edizioni graduat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omprendere I punti essenziali di un discorso a condizione che venga usata una lingua chiara e che si parli di argomenti familiar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T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vere condizioni di vita quotidiana, esprimere un’opinione e motivarla con espressioni e frasi connesse in modo semplic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TTU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are esperienze e opinioni con frasi semplici. Produrre risposte a questionari e scrivere brevi lettere personali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tituiscono il "</w:t>
            </w:r>
            <w:r>
              <w:rPr>
                <w:i/>
                <w:sz w:val="20"/>
                <w:szCs w:val="20"/>
              </w:rPr>
              <w:t>risultato dell’assimilazione di informazioni attraverso l’apprendimento. Le conoscenze sono un insieme di fatti, principi, teorie e pratiche relative ad un settore di di studio"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E GRAMMATICAL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Uso del Presente, Passato, Futuro e Condizionale dei verbi regolari e irregolari. Duration form. Verbi modali. Aggettivi, pronomi, avverbi e congiunzioni. Espressioni idiomatich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ZIONI LINGUISTICH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rsi. Chiedere e dare informazioni. Esprimere le proprie idee e i propri sentimenti. Descrivere esperienze al passato. Fare ipotesi. Parlare di progetti futur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IC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ico adeguato alla situazion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E CIVILTA’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ssumere e esporre argomenti di cultura e civiltà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"Indicano le capacità di applicare conoscenze e di utilizzare know-how per portare a termine compiti e risolvere problemi."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 della lingua oral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sione della lingua scritta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nella lingua oral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nella lingua scritta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o delle strutture grammaticali necessarie ai diversi tipi di comunicazion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"Comprovata capacità di utilizzare conoscenze, abilità e capacità personali, sociali  e/o metodologiche, in situazioni di studio."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comprende oralmente e per iscritto i punti essenziali di testi o conversazioni in lingua standard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 semplici testi e scrive semplici resocont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con uno o più interlocutori in contesti familiari e su argomenti no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mariva del Bosco, 11/09/2015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Insegnan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Egle Cas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ria Giuseppina Fiss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uciana Fume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Alida Pirro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7" w:right="1134" w:gutter="0" w:header="0" w:top="1134" w:footer="708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39:00Z</dcterms:created>
  <dc:creator>ciccio</dc:creator>
  <dc:description/>
  <cp:keywords/>
  <dc:language>en-US</dc:language>
  <cp:lastModifiedBy>Agosto</cp:lastModifiedBy>
  <dcterms:modified xsi:type="dcterms:W3CDTF">2015-10-28T09:24:00Z</dcterms:modified>
  <cp:revision>16</cp:revision>
  <dc:subject/>
  <dc:title/>
</cp:coreProperties>
</file>