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202741200"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486613028"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1892191980"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2141868299"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