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tbl>
      <w:tblPr>
        <w:tblW w:w="1415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COMPETENZE DI BASE TECNOLOGIA, COMPETENZA DIGITALE 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TECNOLOGI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ISCIPLINE CONCORRENTI: es. TUTTE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14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’alunno riconosce nell’ambiente che lo circonda i principali sistemi tecnologici e le molteplici relazioni che essi stabiliscono con gli esseri viventi e gli altri elementi natural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sz w:val="20"/>
                <w:szCs w:val="20"/>
              </w:rPr>
              <w:t>Conosce e utilizza oggetti, strumenti e macchine di uso comune ed è in grado di classificarli e di descriverne la funzione in relazione alla forma, alla struttura e ai materi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sz w:val="20"/>
                <w:szCs w:val="20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sz w:val="20"/>
                <w:szCs w:val="20"/>
              </w:rPr>
              <w:t>Conosce le proprietà e le caratteristiche dei diversi mezzi di comunicazione ed è in grado di farne un uso efficace e responsabile rispetto alle proprie necessità di studio e socializzazion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/>
            </w:pPr>
            <w:r>
              <w:rPr>
                <w:sz w:val="20"/>
                <w:szCs w:val="20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 e realizza rappresentazioni grafiche o infografiche, relative alla struttura e al funzionamento di sistemi materiali o immateriali, utilizzando elementi del disegno tecnico o altri linguaggi multimediali e di programmazione.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SPECIFICH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gettare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A'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iegare gli strumenti e le regole del disegno tecnico nella rappresentazione di oggetti o processi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ffettuare stime di grandezze fisiche riferite a materiali e oggetti dell’ambiente scolastic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maginare modifiche di oggetti e prodotti di uso quotidiano in relazione a nuovi bisogni o necessità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ianificare le diverse fasi per la realizzazione di un oggetto impiegand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odalità di manipolazione dei diversi materiali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zioni e modalità d’uso degli utensili e strumenti più comuni e loro trasformazione nel tempo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ogettazione e realizzazione di semplici manufatti e strumenti spiegando le fasi del process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ITI SIGNIFICATIV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getta e realizza rappresentazioni grafiche o infografiche, relative alla struttura e al funzionamento di sistemi materiali o immateriali, utilizzando elementi del disegno tecnico o altri linguaggi multimediali e di programmazione anche collaborando e cooperando con i compagni.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Risolvere problemi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eguire misurazioni e rilievi grafici o fotografici sull’ambiente scolastico o sulla propria abitazione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utare le conseguenze di scelte e decisioni relative a situazioni problematiche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seguenze di una decisione o di una scelta di tipo tecnologico riconoscendo in ogni innovazione opportunità e rischio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o con dimestichezza delle più comuni tecnologie, individuando le soluzioni potenzialmente utili ad un dato contesto applicativo, a partire dall’attività di studio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Fa ipotesi sulle possibili conseguenze di una decisione o di una scelta di tipo tecnologico, riconoscendo opportunità e rischi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osce le proprietà e le caratteristiche dei diversi mezzi di comunicazione e li utilizza in modo efficace e responsabile rispetto alle proprie necessità di studio e socializzazione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 comunicazioni procedurali e istruzioni tecniche per eseguire compiti operativi complessi, anche collaborando e cooperando con i compagni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Acquisire ed interpretare l’informazio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ostarsi a nuove applicazioni informatiche esplorandone le funzioni e le potenzialità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levare e disegnare la propria abitazione o altri luoghi anche avvalendosi di software specifici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rietà e caratteristiche dei materiali più comuni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incipi di funzionamento di macchine e apparecchi di uso comu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Ecotecnologie orientate alla sostenibilità (depurazione, differenziazione, smaltimento, trattamenti speciali, riciclaggio...)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trumenti e tecniche di rappresentazione (anche informatici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prietà e caratteristiche dei diversi mezzi di comunicazione, farne un uso efficace e responsabile rispetto alle proprie necessità di studio e socializzazion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ndividuare le potenzialità, i limiti e i rischi nell’uso delle tecnologie, con particolare riferimento al contesto produttivo, culturale e sociale in cui vengono applicate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iconosce nell’ambiente che lo circonda i principali sistemi tecnologici e le interrelazioni con l’uomo e l’ambient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osce e utilizza oggetti, strumenti e macchine di uso comune, li distingue e li descrive in base alla funzione, alla forma, alla struttura e ai materiali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icava dalla lettura e dall’analisi di testi o tabelle informazioni sui beni o sui servizi disponibili sul mercato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FIRMA DI TUTTI I DOCENTI DEL DIPARTIMENTO: </w:t>
      </w:r>
      <w:r>
        <w:rPr/>
        <w:t>ANNALISA CATALANO, ELENA CULLINO, ELVIRA NICOLINI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6:00Z</dcterms:created>
  <dc:creator>ciccio</dc:creator>
  <dc:description/>
  <cp:keywords/>
  <dc:language>en-US</dc:language>
  <cp:lastModifiedBy>Elvira Nicolini</cp:lastModifiedBy>
  <cp:lastPrinted>2015-11-17T16:06:00Z</cp:lastPrinted>
  <dcterms:modified xsi:type="dcterms:W3CDTF">2015-11-17T15:08:00Z</dcterms:modified>
  <cp:revision>3</cp:revision>
  <dc:subject/>
  <dc:title/>
</cp:coreProperties>
</file>