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576457221"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1115278629"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1230241714"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1793037093"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