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110" cy="85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393" t="-20" r="825879" b="4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p>
      <w:pPr>
        <w:pStyle w:val="Normal"/>
        <w:rPr/>
      </w:pPr>
      <w:r>
        <w:rPr/>
      </w:r>
    </w:p>
    <w:tbl>
      <w:tblPr>
        <w:tblW w:w="14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90"/>
      </w:tblGrid>
      <w:tr>
        <w:trPr>
          <w:trHeight w:val="1114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ZE CHIAVE DI CITTADINANZ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ccomandazione del Parlamento Europeo e del Consiglio 18.12.2006 - Indicazioni Nazionali per il Curricolo 2012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COMPETENZA CHIAVE EUROPEA:</w:t>
            </w:r>
            <w:r>
              <w:rPr/>
              <w:t xml:space="preserve"> CONSAPEVOLEZZA ED ESPRESSIONE CULTURALE 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 DI RIFERIMENTO: IRC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ISCIPLINE CONCORRENTI: TUTTE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TRGUARDI ALLA FINE DELLA SCUOLA SECONDARIA</w:t>
            </w:r>
          </w:p>
        </w:tc>
      </w:tr>
      <w:tr>
        <w:trPr>
          <w:trHeight w:val="522" w:hRule="atLeast"/>
        </w:trPr>
        <w:tc>
          <w:tcPr>
            <w:tcW w:w="1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’alliev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a interagire con persone di religione differente nel contesto in cui vive ed accogliere la differenza come possibilità di arricchim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>Sa cogliere l’intreccio tra dimensione religiosa e culturale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MPETENZE SPECIFICH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>L'alunno/a sa  comprendere il significato di alcune categorie biblich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0"/>
                <w:szCs w:val="20"/>
              </w:rPr>
              <w:t>L'alunno sa rintracciare nel testo biblico una citazi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</w:t>
            </w:r>
            <w:r>
              <w:rPr>
                <w:sz w:val="20"/>
                <w:szCs w:val="20"/>
              </w:rPr>
              <w:t xml:space="preserve"> realizzare e riprodurre immagini iconografiche relative ai testi della Bibbi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" w:leader="none"/>
              </w:tabs>
              <w:suppressAutoHyphens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COMPITI SIGNIFICATIVI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fare un confronto tra la proposta cristiana di vita con le proposte della società odierna.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" w:leader="none"/>
              </w:tabs>
              <w:suppressAutoHyphens w:val="false"/>
              <w:snapToGrid w:val="false"/>
              <w:spacing w:before="0" w:after="20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osservare un simbolo religioso e dirne il signific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focalizzare le strutture e i significati dei luoghi sacri dall’antichità ai nostri giorn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" w:leader="none"/>
              </w:tabs>
              <w:suppressAutoHyphens w:val="false"/>
              <w:snapToGrid w:val="false"/>
              <w:spacing w:before="0" w:after="0"/>
              <w:ind w:left="29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inventare nuovi simboli per dire nell’attualità concetti e valori del passato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unno/a sa riprodurre simboli religiosi e rivisitarli secondo la propria sensibilit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38:00Z</dcterms:created>
  <dc:creator>ciccio</dc:creator>
  <dc:description/>
  <dc:language>en-US</dc:language>
  <cp:lastModifiedBy>Docente</cp:lastModifiedBy>
  <dcterms:modified xsi:type="dcterms:W3CDTF">2015-11-12T11:38:00Z</dcterms:modified>
  <cp:revision>2</cp:revision>
  <dc:subject/>
  <dc:title/>
</cp:coreProperties>
</file>