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cuola I.C. ”G. Arpino” Sommariva del Bosco </w:t>
        <w:tab/>
        <w:t>a.s. 2015-2016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ano Annuale per l’Inclusi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 – analisi dei punti di forza e di critic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antaggio (indicare il disagio prevalent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,5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ab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20"/>
        <w:gridCol w:w="163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orse professionali specifi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evalentemente utilizzate in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nti di sosteg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EC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istenti alla comunic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strumentali / coordiname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ti di Istituto (disabilità, DSA, BES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pedagogisti e affini esterni/intern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tutor/ment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37"/>
        <w:gridCol w:w="163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docenti curricolar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ttraverso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i di classe e simi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 F.S. per la promozione del successo formativo-Lab. Alunni BES Sc. Prim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con specifica formazion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i doc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71"/>
        <w:gridCol w:w="566"/>
        <w:gridCol w:w="566"/>
        <w:gridCol w:w="71"/>
        <w:gridCol w:w="495"/>
        <w:gridCol w:w="566"/>
        <w:gridCol w:w="5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personale ATA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alunni disab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inclusione / laborator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famiglie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e /formazione su genitorialità e psicopedagogia dell’età evolut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progetti di inclusion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attività di promozione della comunità educant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servizi sociosanitari territoriali e istituzioni deputate alla sicurezza. Rapporti con CTS / C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CTS / C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privato sociale e volontariato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a livello di reti di scuol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zione docen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e metodologie educativo-didattiche / gestione della class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speciale e progetti educativo-didattici a prevalente tematica inclus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interculturale / italiano L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icologia e psicopatologia dell’età evolutiva (compresi DSA, ADHD, ecc.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getti di formazione su specifiche disabilità (autismo, ADHD, ICF,Dis. Intellettive, sensoriali…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 INNOVADIDATTICA “Per non perdere il filo”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>
          <w:trHeight w:val="24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ntesi dei punti di forza e di criticità rilevati*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tti organizzativi e gestionali coinvolti nel cambiamento inclus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ilità di strutturare percorsi specifici di formazione e aggiornamento degli insegn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strategie di valutazione coerenti con prassi inclus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interno della scu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esterno della scuola, in rapporto ai diversi servizi esistent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olo delle famiglie e della comunità nel dare supporto e nel partecipare alle decisioni che riguardano l’organizzazione delle attività educat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luppo di un curricolo attento alle diversità e alla promozione di percorsi formativi inclusiv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delle risorse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</w:tr>
      <w:tr>
        <w:trPr>
          <w:trHeight w:val="7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 = 0: per niente 1: poco 2: abbastanza 3: molto 4 moltissimo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dattato dagli indicatori UNESCO per la valutazione del grado di inclusività dei sistemi scolast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I – Obiettivi di incremento dell’inclusività proposti per il prossimo an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spetti organizzativi e gestionali coinvolti nel cambiamento inclusivo </w:t>
            </w:r>
            <w:r>
              <w:rPr>
                <w:rFonts w:cs="Tahoma" w:ascii="Tahoma" w:hAnsi="Tahoma"/>
                <w:sz w:val="20"/>
                <w:szCs w:val="20"/>
              </w:rPr>
              <w:t>(chi fa cosa, livelli di responsabilità nelle pratiche di intervento, ecc.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FF: coordinament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A: aspetti burocratici (gestione certificazioni, documentazion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S: coordinamento docenti/GLI/referente B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: rapporti con le famiglie, attività con alunn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sibilità di strutturare percorsi specifici di formazione e aggiornamento degli insegnan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getto in rete INNOVADIDATTICA “Per non perdere il filo”: formazione sulle metodologie d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mento con attenzione all’inclusion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ozione di strategie di valutazione coerenti con prassi inclusive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estionari connessi alla valutazione d’Istituto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interno della scuol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contri GL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mento degli assistenti all’autonomia ed educator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uolo delle famiglie e della comunità nel dare supporto e nel partecipare alle decisioni che riguardano l’organizzazione delle attività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involgimento nella stesura del PDP e Schede di collaborazione tra istituzioni scolastiche 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amiglie, descrittive delle azioni didattico-pedagogiche e delle abilità scolastiche (D.G.R. 16) educative</w:t>
            </w:r>
          </w:p>
        </w:tc>
      </w:tr>
      <w:tr>
        <w:trPr>
          <w:trHeight w:val="140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iluppo di un curricolo attento alle diversità e alla promozione di percorsi formativi inclusivi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ruppi di ricerca/azione sulle inclusioni con attenzione alla costruzione di un curricol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erticale suddiviso in obiettivi di diversi livelli</w:t>
            </w:r>
          </w:p>
        </w:tc>
      </w:tr>
      <w:tr>
        <w:trPr>
          <w:trHeight w:val="111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izzazione delle risorse esisten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centivo FIS</w:t>
            </w:r>
          </w:p>
        </w:tc>
      </w:tr>
      <w:tr>
        <w:trPr>
          <w:trHeight w:val="12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zione e distribuzione di risorse aggiuntive utilizzabili per la realizzazione dei progetti di inclus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ecipazione a bandi di concorso</w:t>
            </w:r>
          </w:p>
        </w:tc>
      </w:tr>
      <w:tr>
        <w:trPr>
          <w:trHeight w:val="15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Accordi con CNOS-FAP Fossano (Rete denominata LAPIS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Incontri interni all’Istituto tra docenti per la continuità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pprovato dal Gruppo di Lavoro per l’Inclusione in dat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liberato dal Collegio dei Docenti in data 06/10/20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llegati: </w:t>
      </w:r>
    </w:p>
    <w:p>
      <w:pPr>
        <w:pStyle w:val="Normal"/>
        <w:numPr>
          <w:ilvl w:val="0"/>
          <w:numId w:val="2"/>
        </w:numPr>
        <w:rPr/>
      </w:pPr>
      <w:r>
        <w:rPr/>
        <w:t>Proposta di assegnazione organico di sostegno e altre risorse specifiche (AEC, Assistenti Comunicazione, ecc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732"/>
        <w:gridCol w:w="1111"/>
        <w:gridCol w:w="2852"/>
      </w:tblGrid>
      <w:tr>
        <w:trPr>
          <w:trHeight w:val="10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IPOLOGIE DISABILIT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° ALUNNI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highlight w:val="yellow"/>
                <w:u w:val="single"/>
              </w:rPr>
              <w:t>PROPOSTA ASSEGNAZIONE ORGANICO DI SOSTEGNO</w:t>
            </w:r>
          </w:p>
        </w:tc>
      </w:tr>
      <w:tr>
        <w:trPr>
          <w:trHeight w:val="48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ola dell’Infanz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cofisico non deambulante/psicofisi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ola Primar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/disturbo comportamentale/autismo/psicofisico non deambulante/comportamentale grav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uola Secondaria di I grado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cognitivo/ comportamentale grave/psicofisico/autism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0:22:00Z</dcterms:created>
  <dc:creator>Utente</dc:creator>
  <dc:description/>
  <cp:keywords/>
  <dc:language>en-US</dc:language>
  <cp:lastModifiedBy>Agosto</cp:lastModifiedBy>
  <cp:lastPrinted>2015-02-03T13:03:00Z</cp:lastPrinted>
  <dcterms:modified xsi:type="dcterms:W3CDTF">2015-10-29T10:00:00Z</dcterms:modified>
  <cp:revision>3</cp:revision>
  <dc:subject/>
  <dc:title>Scuola ____________________________________________a</dc:title>
</cp:coreProperties>
</file>