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143" w:leader="none"/>
          <w:tab w:val="left" w:pos="12450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41920</wp:posOffset>
            </wp:positionH>
            <wp:positionV relativeFrom="paragraph">
              <wp:posOffset>-301625</wp:posOffset>
            </wp:positionV>
            <wp:extent cx="125412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  <w:t>ISTITUTO COMPRENSIVO STATALE “G. ARPINO”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ICULO DI ISTITU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no dell’Offerta Formativa a.s. 2015/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59"/>
      </w:tblGrid>
      <w:tr>
        <w:trPr/>
        <w:tc>
          <w:tcPr>
            <w:tcW w:w="1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ISCIPLINA:  ITALIAN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MPETENZE IN USCITA AL TERMINE DEL TRIENNI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L’allievo interagisce in modo efficace nelle diverse situazioni comunicative, rispettando le idee degli altri ed utilizzando il dialogo per apprendere informazioni ed elaborare opinioni personali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Usa la comunicazione orale per collaborare con gli altri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Ascolta e comprende testi di vario tipo, riconoscendo l’emittente, il tema, le informazioni e l’intenzione comunicativa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Comprende ed usa le parole del vocabolario di base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Riconosce ed usa termini specialistici dei linguaggi settoriali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Espone oralmente argomenti di studio, avvalendosi eventualmente di supporti specifici( schemi, mappe, presentazioni al computer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Usa i manuali delle discipline e testi divulgativi  nelle attività di studio per ricercare informazioni, dati, concetti , per costruire testi o realizzare presentazioni orali o su supporto informatico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Legge testi letterari di vario tipo ed inizia a costruire un’interpretazione interagendo con l’insegnante ed i compagni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Scrive correttamente testi di vario tipo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Produce testi multimediali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Usa registri linguistici adatti alla situazione, al contesto, all’interlocutore ed allo scopo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>Utilizza le conoscenze teoriche acquisite per una adeguata comprensione dei testi e l’autocorrezione dei propri scritti.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 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 FONOLOGIA E ORTOGRAFIA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IETTIV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  <w:t>Individuare e applicare la corretta scrittura delle parole nel rispetto delle norme ortografiche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OSCENZ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</w:rPr>
            </w:pPr>
            <w:r>
              <w:rPr>
                <w:bCs/>
              </w:rPr>
              <w:t>I suoni e le lettere dell'alfabeto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</w:rPr>
            </w:pPr>
            <w:r>
              <w:rPr>
                <w:bCs/>
              </w:rPr>
              <w:t>Vocali e consonanti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</w:rPr>
            </w:pPr>
            <w:r>
              <w:rPr>
                <w:bCs/>
              </w:rPr>
              <w:t>Gli accenti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</w:rPr>
            </w:pPr>
            <w:r>
              <w:rPr>
                <w:bCs/>
              </w:rPr>
              <w:t>La sillaba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</w:rPr>
            </w:pPr>
            <w:r>
              <w:rPr>
                <w:bCs/>
              </w:rPr>
              <w:t>Elisione e troncamento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Cs/>
              </w:rPr>
            </w:pPr>
            <w:r>
              <w:rPr>
                <w:bCs/>
              </w:rPr>
              <w:t>Punteggiatur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aper scrivere correttamente le parole e dividerle in sillab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aper riconoscere e usare gli accenti e usare in modo appropriato i segni di interpunzion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minimi: 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59"/>
      </w:tblGrid>
      <w:tr>
        <w:trPr/>
        <w:tc>
          <w:tcPr>
            <w:tcW w:w="1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Nucleo tematico: MORFOLOGIA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  <w:t>Riconoscere le diverse parti del discorso e la loro funzione nella fras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  <w:t xml:space="preserve">Svolgere l'analisi grammatical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>Usare correttamente i diversi elementi che compongono la frase nella produzione di testi scritti e oral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  <w:t>Il verbo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  <w:t>Il nome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  <w:t>L'articolo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  <w:t>L'aggettivo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  <w:t>Il pronome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  <w:t>L'avverbio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  <w:t>La preposizione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  <w:t>La congiunzione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>L'interiezione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aper individuare e padroneggiare le strutture morfologiche della lingua in diverse situazioni comunicati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Saper utilizzare le conoscenze meta linguistiche per comprendere appieno i significati dei testi e per correggere i propri errori nella produzione scritta e ora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minimi: 1, 3</w:t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Nucleo tematico: ANTOLOGIA E LETTERATURA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SCOLTARE: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ascoltare l’intervento dell’insegnante e dei compagn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rilevare vocaboli sconosciuti e chiederne il significat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riferire quanto ascoltato con la guida dell’insegnan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recepire nuovi vocabol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iettivi essenziali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scoltare l’intervento dell’insegnante e dei compagn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rilevare vocaboli sconosciuti e chiederne il significat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riferire quanto ascoltato con la guida dell’insegnante</w:t>
            </w:r>
          </w:p>
          <w:p>
            <w:pPr>
              <w:pStyle w:val="Corpodeltesto31"/>
              <w:jc w:val="both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LEGGERE E COMPRENDERE :  </w:t>
              <w:tab/>
            </w:r>
          </w:p>
          <w:p>
            <w:pPr>
              <w:pStyle w:val="Corpodeltesto31"/>
              <w:numPr>
                <w:ilvl w:val="0"/>
                <w:numId w:val="11"/>
              </w:numPr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leggere correttamente dopo un’esercitazion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individuare attraverso domande le informazioni su personaggi, spazio,  tempo, idea centrale del brano let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riferire in successione logica e cronologica i fatti principali di un tes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rispondere correttamente ad una serie di domande  relative ad una lettura di carattere informativo ( storico, geografico, scientifico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cercare i termini sconosciuti sul vocabolari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iettivi essenziali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leggere in modo comprensibi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individuare attraverso domande le informazioni essenzial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riconoscere in successione cronologica i fatti principali di un testo.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ZIONE ORALE E SCRITTA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usare nuovi vocaboli appresi durante l’ascolto e la lettur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descrivere luoghi, persone, situazioni, utilizzando strutture precedentemente fornite dall’insegnant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esprimere in forma scritta e/o orale i concetti essenziali di testi descrittivi e informativi (es. riassunto, elenco schematico…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</w:rPr>
            </w:pPr>
            <w:r>
              <w:rPr/>
              <w:t>verbalizzare e rielaborare il vissu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iettivi essenziali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descrivere luoghi, persone, situazioni, utilizzando strutture precedentemente fornite dall’insegnante. </w:t>
              <w:tab/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FAVOL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FIAB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MITO E LEGGEND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EPICA CLASSICA E CAVALLERESC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FANTASY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POESI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RACCONTI D’AVVENTURA, COMICI, GIALLI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Testi di tipo descrittivo, narrativo,riassunto,schemi, semplici testi poetici, filastrocche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BILITÀ</w:t>
            </w:r>
          </w:p>
          <w:p>
            <w:pPr>
              <w:pStyle w:val="Normal"/>
              <w:jc w:val="both"/>
              <w:rPr/>
            </w:pPr>
            <w:r>
              <w:rPr/>
              <w:t>Capacità di comprensione dell’ascolto</w:t>
            </w:r>
          </w:p>
          <w:p>
            <w:pPr>
              <w:pStyle w:val="Normal"/>
              <w:jc w:val="both"/>
              <w:rPr/>
            </w:pPr>
            <w:r>
              <w:rPr/>
              <w:t>LIVELLO  BASE: l’alunno comprende semplici messagg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IVELLO MEDIO: l’alunno comprende messaggi abbastanza compless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IVELLO ALTO: l’alunno comprende i diversi tipi di messagg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rpodeltesto3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spressività nella lettura e avvio alla comprensione di quanto letto, partecipando al messaggio che il testo vuole dare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LIVELLO BASSO: legge in modo corretto semplici te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VELLO MEDIO: legge in modo chiaro e scorrevo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VELLO ALTO: legge in modo corretto chiaro ed espressivo i  testi propo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LIVELLO BASSO: </w:t>
            </w:r>
          </w:p>
          <w:p>
            <w:pPr>
              <w:pStyle w:val="Normal"/>
              <w:rPr/>
            </w:pPr>
            <w:r>
              <w:rPr/>
              <w:t>Espone con chiarezza  semplici testi .</w:t>
            </w:r>
          </w:p>
          <w:p>
            <w:pPr>
              <w:pStyle w:val="Normal"/>
              <w:rPr/>
            </w:pPr>
            <w:r>
              <w:rPr/>
              <w:t>LIVELLO MEDIO: Espone con chiarezza  e correttezza  i vari tipi di testo.</w:t>
            </w:r>
          </w:p>
          <w:p>
            <w:pPr>
              <w:pStyle w:val="Normal"/>
              <w:rPr/>
            </w:pPr>
            <w:r>
              <w:rPr/>
              <w:t>LIVELLO ALTO: espone con proprietà e ricchezza lessicale i vari tipi di tes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59"/>
      </w:tblGrid>
      <w:tr>
        <w:trPr/>
        <w:tc>
          <w:tcPr>
            <w:tcW w:w="1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 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 SINTASSI DELLA FRASE SEMPLIC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ndividuare i diversi elementi della frase sempli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volgere l'analisi log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8"/>
                <w:szCs w:val="28"/>
              </w:rPr>
            </w:pPr>
            <w:r>
              <w:rPr/>
              <w:t>Svolgere in parallelo l'analisi logica e grammatical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  <w:t>La frase: semplice, minima e nominale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  <w:t>Il soggetto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  <w:t>Il predicato verbale e nominale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  <w:t>L'attributo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  <w:t>L'apposizione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>I diversi tipo di complemento: diretto, indiretto, avverbiale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aper individuare e riconoscere gli elementi che concorrono all'organizzazione logico-sintattica della frase semplice, in funzione del loro contributo alla costruzione del significato dei te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8"/>
                <w:szCs w:val="28"/>
              </w:rPr>
            </w:pPr>
            <w:r>
              <w:rPr/>
              <w:t>Saper utilizzare le conoscenze meta linguistiche per comprendere appieno i significati dei testi, padroneggiarle e applicarle in diverse situazioni comunicative</w:t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minimi: 1,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4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49"/>
      </w:tblGrid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Nucleo tematico: ANTOLOGIA E LETTERATURA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SCOLTARE - LEGGERE E COMPRENDE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COLTARE - Capacità di comprensione dell’ascolt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ere tra linguaggio formale e informa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tetizzare con appunti i messaggi ascoltati (avvio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are in modo collettivo gli appunti presi individualm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i linguaggi specifici ( avvio)</w:t>
            </w:r>
          </w:p>
          <w:p>
            <w:pPr>
              <w:pStyle w:val="Corpodeltesto31"/>
              <w:rPr/>
            </w:pPr>
            <w:r>
              <w:rPr>
                <w:sz w:val="22"/>
                <w:szCs w:val="22"/>
              </w:rPr>
              <w:t>LEGGERE</w:t>
            </w:r>
            <w:r>
              <w:rPr>
                <w:szCs w:val="24"/>
              </w:rPr>
              <w:t xml:space="preserve"> E COMPRENDERE</w:t>
            </w:r>
            <w:r>
              <w:rPr>
                <w:sz w:val="22"/>
                <w:szCs w:val="22"/>
              </w:rPr>
              <w:t xml:space="preserve"> – Capacità di comprendere e di riflettere su diversi tipi di testo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re con espressività dopo un’esercitaz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le unità di informazione, l’elemento centrale del messaggio, l’intenzione comunicativa del raccon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struire la trama di un testo, individuarne l’ambiente e i personagg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are il tema di un testo poetic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</w:rPr>
              <w:t>PRODUZIONE ORALE E SCRITTA – Capacità di organizzare e presentare un determinato progetto in modo adeguato alla circostan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rre testi con registro linguistico adegua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tetizzare e rielaborare testi orali e scrit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rre in modo  strutturato, semplice, coerente e grammaticalmente corret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approfondire le capacità di riflessione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tera, diario, autobiografia, lettura di articoli di giorna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i letterari (romanzo e racconto d’avventura, giallo, fantasy, horror, comico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e di testi espositi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i poeti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atura dalle origini al ‘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bblicità  e mass med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rientamento scolastic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acità di comprensione dell’ascol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alunno comprende i messaggi ascoltati o letti e li sintetizza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cità di comprendere e di riflettere su diversi tipi di testo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alunno individua gli elementi fondamentali di un racconto o  di un testo poetico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apacità di organizzare e presentare un determinato progetto in modo adeguato alla circostanz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alunno produce testi  chiari e corretti di diversa tipologi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minimi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le parti fondamentali di un messaggi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erire quanto ascoltat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testi diver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leggere in modo strumenta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enziare la capacità di individuare, attraverso domande, le informazioni essenziali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individuare la trama di un racconto, l’ambiente ed i personagg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rre semplici testi riutilizzando in modo logico i contenuti appres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esporre in modo semplice, coerente e sufficientemente corretto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59"/>
      </w:tblGrid>
      <w:tr>
        <w:trPr/>
        <w:tc>
          <w:tcPr>
            <w:tcW w:w="1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 TERZA</w:t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tematico: SINTASSI DELLA FRASE COMPLESSA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Riconoscere i diversi tipi di period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ndividuare le proposizioni principale e le seconda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ndividuare i gradi, le forme e le funzioni delle proposizioni subordin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volgere in parallelo l'analisi grammaticale, logica e del perio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ndividuare e trasformare il discorso diretto in indiretto e vicevers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</w:rPr>
              <w:t>CONOSCENZE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  <w:t>Il periodo: semplice, composto e complesso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  <w:t>Le proposizioni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  <w:t>I gradi, le forme e le funzioni delle proposizioni subordinate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  <w:t>Le proposizioni sostantive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  <w:t>Le proposizioni attributive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>Il discorso diretto e indiretto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aper individuare e riconoscere gli elementi che concorrono all'organizzazione logico-sintattica della frase complessa, in funzione del loro contributo alla costruzione del significato dei te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8"/>
                <w:szCs w:val="28"/>
              </w:rPr>
            </w:pPr>
            <w:r>
              <w:rPr/>
              <w:t>Saper utilizzare le conoscenze meta linguistiche per comprendere appieno i significati dei testi, padroneggiarle e applicarle in diverse situazioni comunicative</w:t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minimi: 1, 2, 3</w:t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Nucleo tematico: ANTOLOGIA E LETTERATURA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86" w:leader="none"/>
              </w:tabs>
              <w:ind w:left="786" w:hanging="360"/>
              <w:jc w:val="both"/>
              <w:rPr>
                <w:b/>
                <w:b/>
              </w:rPr>
            </w:pPr>
            <w:r>
              <w:rPr>
                <w:b/>
              </w:rPr>
              <w:t>ASCOLTARE- LEGGERE E COMPRENDE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COLTARE - Capacità di comprensione dell’ascol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are il contenuto di un messaggio, riconoscendo le parti principali e quelle secondari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oltare e comprendere messaggi orali cogliendo le differenze di stile ed il punto di vista dell’emittente</w:t>
            </w:r>
          </w:p>
          <w:p>
            <w:pPr>
              <w:pStyle w:val="Normal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odeltesto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GERE – Capacità di comprendere e di riflettere su diversi tipi di testo </w:t>
            </w:r>
          </w:p>
          <w:p>
            <w:pPr>
              <w:pStyle w:val="Corpodeltesto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viluppare il gusto per la lettura, attraverso testi di varia tipologia e di vario genere</w:t>
            </w:r>
          </w:p>
          <w:p>
            <w:pPr>
              <w:pStyle w:val="Corpodeltesto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gere in modo scorrevole, corretto ed espressivo</w:t>
            </w:r>
          </w:p>
          <w:p>
            <w:pPr>
              <w:pStyle w:val="Corpodeltesto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2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tinguere i fatti dalle opinioni</w:t>
            </w:r>
          </w:p>
          <w:p>
            <w:pPr>
              <w:pStyle w:val="Corpodeltesto31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dividuare il tema della poesia e l’intenzione comunicativa dell’autore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before="0" w:after="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13"/>
              </w:numPr>
              <w:tabs>
                <w:tab w:val="clear" w:pos="708"/>
                <w:tab w:val="left" w:pos="786" w:leader="none"/>
              </w:tabs>
              <w:spacing w:before="0" w:after="0"/>
              <w:ind w:left="786" w:hanging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DUZIONE ORALE E SCRITTA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426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Avvio alla chiarezza e alla correttezza espositiva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primere in modo personale un argomento, un’esperienza, i propri sentimenti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tilizzare un linguaggio  adatto al tipo di relazione richiesta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gomentare con proprietà di linguaggio, sostenendo in modo logico quel che si dice rispettando le regole di comunicazione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porre per iscritto e oralmente in modo scorrevole e organico</w:t>
            </w:r>
          </w:p>
          <w:p>
            <w:pPr>
              <w:pStyle w:val="Normal"/>
              <w:ind w:left="70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</w:rPr>
              <w:t>Racconti e romanzi fantastici, di fantascienza, horror, gialli. storici, realistici, sociali.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esia.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mi e problemi d’attualità.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etteratura e teatro dal ‘700 ai giorni nostri.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rcorsi di orientamento per la scelta della scuola superiore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A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 individuare e comprendere il contenuto dei vari tes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odeltesto3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 leggere testi di varia tipologia e di vario genere, individuandone le caratteristiche fondamentali, approfondendo le tematiche e gli argomenti di maggior interesse e facendo gli opportuni collegamenti</w:t>
            </w:r>
          </w:p>
          <w:p>
            <w:pPr>
              <w:pStyle w:val="Corpodeltesto3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Corpodeltesto3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Corpodeltesto3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Corpodeltesto3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Corpodeltesto3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Corpodeltesto3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Corpodeltesto3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Corpodeltesto3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 esporre in modo personale e appropriato un’esperienza utilizzando un linguaggio adeguato.</w:t>
            </w:r>
          </w:p>
          <w:p>
            <w:pPr>
              <w:pStyle w:val="Corpodeltesto3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 esporre il contenuto di vari testi con proprietà e ricchezza lessicale evidenziandone le caratteristiche.</w:t>
            </w:r>
          </w:p>
          <w:p>
            <w:pPr>
              <w:pStyle w:val="Corpodeltesto3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a riflettere in modo critico sulle tematiche proposte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Obiettivi minimi: </w:t>
            </w:r>
          </w:p>
          <w:p>
            <w:pPr>
              <w:pStyle w:val="Heading9"/>
              <w:keepNext w:val="true"/>
              <w:numPr>
                <w:ilvl w:val="0"/>
                <w:numId w:val="2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are e comprendere messaggi orali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individuare il contenuto di un messaggio, riconoscendo le parti principali </w:t>
            </w:r>
          </w:p>
          <w:p>
            <w:pPr>
              <w:pStyle w:val="Heading8"/>
              <w:keepNext w:val="true"/>
              <w:numPr>
                <w:ilvl w:val="0"/>
                <w:numId w:val="21"/>
              </w:numPr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sviluppare il gusto per la lettur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leggere in modo scorrevole, comprendendo le informazioni principali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esprimere in modo chiaro un argomento o  un’esperienz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esprimersi in modo sufficientemente corretto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b/>
                <w:b/>
              </w:rPr>
            </w:pPr>
            <w:r>
              <w:rPr/>
              <w:t>individuare e distinguere la proposizione principale, le coordinate e le subordinate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134" w:gutter="0" w:header="0" w:top="1134" w:footer="720" w:bottom="113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Symbol" w:hAnsi="Symbol" w:cs="OpenSymbol;Courier New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Symbol" w:hAnsi="Symbol" w:cs="OpenSymbol;Courier New"/>
    </w:rPr>
  </w:style>
  <w:style w:type="character" w:styleId="WW8Num13z1">
    <w:name w:val="WW8Num13z1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tesina">
    <w:name w:val="titolo 1 tesina"/>
    <w:basedOn w:val="Normal"/>
    <w:qFormat/>
    <w:pPr>
      <w:numPr>
        <w:ilvl w:val="0"/>
        <w:numId w:val="2"/>
      </w:numPr>
    </w:pPr>
    <w:rPr>
      <w:b/>
      <w:sz w:val="28"/>
      <w:szCs w:val="28"/>
    </w:rPr>
  </w:style>
  <w:style w:type="paragraph" w:styleId="Titolo1ricette">
    <w:name w:val="Titolo 1 ricette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omic Sans MS" w:hAnsi="Comic Sans MS" w:cs="Comic Sans MS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/>
    <w:rPr>
      <w:b/>
      <w:kern w:val="2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42:00Z</dcterms:created>
  <dc:creator>Letizia</dc:creator>
  <dc:description/>
  <cp:keywords/>
  <dc:language>en-US</dc:language>
  <cp:lastModifiedBy>Agosto</cp:lastModifiedBy>
  <cp:lastPrinted>2015-10-28T10:20:00Z</cp:lastPrinted>
  <dcterms:modified xsi:type="dcterms:W3CDTF">2015-10-28T09:20:00Z</dcterms:modified>
  <cp:revision>5</cp:revision>
  <dc:subject/>
  <dc:title>ISTITUTO COMPRENSIVO STATALE “G</dc:title>
</cp:coreProperties>
</file>