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143" w:leader="none"/>
          <w:tab w:val="left" w:pos="12450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1920</wp:posOffset>
            </wp:positionH>
            <wp:positionV relativeFrom="paragraph">
              <wp:posOffset>-301625</wp:posOffset>
            </wp:positionV>
            <wp:extent cx="12541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>ISTITUTO COMPRENSIVO STATALE “G. ARPINO”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O DI ISTITU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ell’Offerta Formativa a.s. 2015-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59"/>
      </w:tblGrid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A: GEOGRAF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MPETENZE IN USCITA AL TERMINE DEL TRIENNI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ientarsi nello spazio e sulle carte di diversa sca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tilizzare opportunamente i diversi strumenti geografici per comunicare efficacemente informazioni spaziali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iconoscere nei paesaggi europei e mondiali gli elementi fisici, storici e artistici, come patrimonio naturale e culturale da tutelare e valorizza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sservare, leggere e analizzare i sistemi territoriali vicini e lontani, nello spazio e nel tempo e valutare gli effetti   di azioni dell'uomo sui sistemi territoriali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ucleo tematico: Principali elementi fisici e umani della geografia europea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noscere l’ambiente fisico ed uman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noscere alcune tecniche rappresentative: carte in scala, carte topografiche, piante, grafici, diagrammi, dati statistici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iconoscere le caratteristiche di un paesaggio (morfologia, clima, idrografia, forme di vegetazion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noscere la realtà circostant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prendere i termini specifici della discipli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Gli strumenti della geografi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I principali ambienti e paesagg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I settori produttiv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L'Europa:territorio, ambiente e popolazione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apersi orientare attraverso l’osservazione degli elementi naturali e con l’uso delle carte geografich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aper leggere e realizzare documenti cartografici utilizzando semplici strument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aper riconoscere le principali caratteristiche di un paesaggio mettendo in relazione: territorio-ambiente-popolazion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aper individuare le somiglianze e le differenze tra ambienti divers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aper utilizzare i  termini specifici della disciplina</w:t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iCs/>
              </w:rPr>
            </w:pPr>
            <w:r>
              <w:rPr>
                <w:iCs/>
              </w:rPr>
              <w:t>conoscere la realtà circostante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  <w:t>acquisire la capacità di lettura di documenti cartografici e di utilizzo di semplici strumenti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i/>
                <w:i/>
                <w:iCs/>
              </w:rPr>
            </w:pPr>
            <w:r>
              <w:rPr>
                <w:iCs/>
              </w:rPr>
              <w:t>acquisire un lessico specifico minim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6"/>
      </w:tblGrid>
      <w:tr>
        <w:trPr/>
        <w:tc>
          <w:tcPr>
            <w:tcW w:w="1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59"/>
      </w:tblGrid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ucleo tematico: I principali Stati europei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BIETTIV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Conoscere l’ambiente fisico ed umano europe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Acquisire le nozioni relative agli Stati europei a all’Unione europe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</w:r>
          </w:p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ONOSCENZ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L'Unione europea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Gli Stati europei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BILIT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Sapersi orientare attraverso l’osservazione degli elementi naturali e con  l’uso delle carte geograf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Saper leggere ed interpretare statistiche, carte topografiche, tematiche e storiche, grafici, cartogrammi, fotografie da terra e aere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rFonts w:ascii="Bodoni MT" w:hAnsi="Bodoni MT" w:cs="Bodoni MT"/>
              </w:rPr>
            </w:pPr>
            <w:r>
              <w:rPr/>
              <w:t>Saper individuare le relazioni tra fattori ambientali, antropici ed economici degli ambienti esaminati</w:t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  <w:t>Acquisire le nozioni base relative agli Stati europei a all’Unione europ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OBIETTIVI DI APPRENDIMENTO AL TERMINE DELLA CLASSE III</w:t>
      </w:r>
    </w:p>
    <w:tbl>
      <w:tblPr>
        <w:tblW w:w="144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59"/>
      </w:tblGrid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ucleo tematico: Gli Stati extra europei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  <w:t>Conoscere l’ambiente fisico ed umano extraeuropeo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  <w:t>Leggere ed interpretare statistiche, carte topografiche, tematiche e storiche, grafici, cartogrammi, fotografie da terra e aeree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  <w:t>Osservare il territorio in modo diretto ed indiretto: individuare gli elementi che lo compongo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>Climi e paesaggi della Terra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>I diversi modelli di sviluppo economico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>Sviluppo e sottosviluppo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>I continenti extraeuropei e analisi a campione di alcuni Sta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Saper individuare gli elementi che compongono un paesaggi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Saper usare strumenti specifici, saper interpretare e costruire grafici e diagrammi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Saper utilizzare il linguaggio specifico (potenziamento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Saper costruire grafici e diagrammi</w:t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Acquisire le nozioni base relative agli Stati extra europe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72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87"/>
        </w:tabs>
        <w:ind w:left="8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7z0">
    <w:name w:val="WW8Num17z0"/>
    <w:qFormat/>
    <w:rPr>
      <w:rFonts w:ascii="Symbol" w:hAnsi="Symbol" w:cs="OpenSymbol;Courier New"/>
    </w:rPr>
  </w:style>
  <w:style w:type="character" w:styleId="WW8Num18z0">
    <w:name w:val="WW8Num18z0"/>
    <w:qFormat/>
    <w:rPr>
      <w:rFonts w:ascii="Symbol" w:hAnsi="Symbol" w:cs="OpenSymbol;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olo1tesina">
    <w:name w:val="titolo 1 tesina"/>
    <w:basedOn w:val="Normal"/>
    <w:qFormat/>
    <w:pPr>
      <w:numPr>
        <w:ilvl w:val="0"/>
        <w:numId w:val="2"/>
      </w:numPr>
    </w:pPr>
    <w:rPr>
      <w:b/>
      <w:sz w:val="28"/>
      <w:szCs w:val="28"/>
    </w:rPr>
  </w:style>
  <w:style w:type="paragraph" w:styleId="Titolo1ricette">
    <w:name w:val="Titolo 1 ricett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omic Sans MS" w:hAnsi="Comic Sans MS" w:cs="Comic Sans MS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42:00Z</dcterms:created>
  <dc:creator>Letizia</dc:creator>
  <dc:description/>
  <cp:keywords/>
  <dc:language>en-US</dc:language>
  <cp:lastModifiedBy>Agosto</cp:lastModifiedBy>
  <cp:lastPrinted>2015-10-28T10:22:00Z</cp:lastPrinted>
  <dcterms:modified xsi:type="dcterms:W3CDTF">2015-10-28T09:22:00Z</dcterms:modified>
  <cp:revision>4</cp:revision>
  <dc:subject/>
  <dc:title>ISTITUTO COMPRENSIVO STATALE “G</dc:title>
</cp:coreProperties>
</file>